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OŻENIA REALIZACJI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jekt p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 Modernizacja infrastruktury tramwajowej i trolejbusowej w Aglomeracji Górnośląskiej wraz z infrastrukturą towarzyszącą”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  <w:br/>
        <w:t xml:space="preserve">Zakres projektu obejmuje modernizację systemu komunikacji szynowej w mieście i na obszarze aglomeracji, podstawowymi podsystemami składowymi tego systemu jest  transport tramwajowy. Cechami głównymi systemu jest bazowanie na transporcie szynowym oraz  zapewnienie maksymalnej integracji z innymi systemami transportowymi funkcjonującymi na terenie miasta i aglomeracji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 zakłada integrację systemu komunikacji zbiorowej na terenie śląskiego na płaszczyźnie przestrzennej i funkcjonalnej, wspólne zarządzanie systemem oraz ujednolicony system informacji i promocji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jekt </w:t>
      </w:r>
      <w:r>
        <w:rPr>
          <w:rFonts w:cs="Times New Roman" w:ascii="Times New Roman" w:hAnsi="Times New Roman"/>
          <w:sz w:val="24"/>
          <w:szCs w:val="24"/>
        </w:rPr>
        <w:t>„Modernizacja infrastruktury tramwajowej i trolejbusowej w Aglomeracji Górnośląskiej wraz z infrastrukturą towarzyszącą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biór działań, które obejmują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liczby i częstotliwości połączeń  systemu tramwajowego w aglomeracji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obszaru Miasta obsługiwanego komunikacją tramwajową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śpieszenie przemieszczeń w systemie tramwajowym,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grację różnych form transportu.</w:t>
      </w:r>
    </w:p>
    <w:p>
      <w:pPr>
        <w:pStyle w:val="Normal"/>
        <w:spacing w:before="280" w:after="280"/>
        <w:jc w:val="both"/>
        <w:rPr>
          <w:rFonts w:eastAsia="Times New Roman"/>
          <w:color w:val="1F497D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dernizacja  transportu szynowego  stanowić będzie główny element poprawy jakości świadczonych usług, zwiększenia komfortu pasażerów i ich bezpieczeństwa. W systemie tym priorytetowe jest połączenie dużych osiedli mieszkaniowych z centrami miast i komunikacja pomiędzy miastami. Dzięki dokonanej modernizacji system będzie lepiej skomunikowany z rejonem centralnych stacji kolejowych i autobusowych komunikacji zamiejskiej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echy charakterystyczne </w:t>
      </w:r>
      <w:r>
        <w:rPr>
          <w:rFonts w:cs="Times New Roman" w:ascii="Times New Roman" w:hAnsi="Times New Roman"/>
          <w:b/>
          <w:sz w:val="24"/>
          <w:szCs w:val="24"/>
        </w:rPr>
        <w:t>infrastruktury tramwajowej i trolejbusowej w Aglomeracj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uża ilość torowisk wydzielonych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wy tabor, przynajmniej częściowo niskopodłogowy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iorytet na większości skrzyżowań z sygnalizacją świetlną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biegi średnicowe, duża częstotliwość,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anki zlokalizowane na wysepkach;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jon  prac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Ulica Bytomska w Zabrzu zaliczona jest do dróg powiatowych w </w:t>
      </w:r>
      <w:r>
        <w:rPr>
          <w:rFonts w:cs="Times New Roman" w:ascii="Times New Roman" w:hAnsi="Times New Roman"/>
          <w:sz w:val="24"/>
          <w:szCs w:val="24"/>
          <w:lang w:eastAsia="ar-SA"/>
        </w:rPr>
        <w:t>zarządzie Urzędu Miasta                 w Zabrz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ica posiada przekrój jednoprzestrzenny, jezdnię o dwóch pasach ruchu, po jednym dla każdego kierunku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obu stronach ulicy zlokalizowane są ciągi dla pieszych, a w osi jezdni torowisko tramwajowe. Ruch kołowy charakteryzuje się dużym natężeniem. Ruch pieszych średnim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ożenia prowadzenia prac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dernizacja przejazdów dokonywana będzie przy utrzymanym ruchu pociągów tramwajowych na jednym torze. </w:t>
      </w:r>
      <w:r>
        <w:rPr>
          <w:rFonts w:cs="Times New Roman" w:ascii="Times New Roman" w:hAnsi="Times New Roman"/>
          <w:bCs/>
          <w:sz w:val="24"/>
          <w:szCs w:val="24"/>
        </w:rPr>
        <w:t>Całość robót przy modernizacji torowiska podzielono umownie na 3 odcinki po około 180 mb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widuje się podczas prowadzenia robót w porze dziennej (godz. 7.00 – 18.00) wprowadzić ruch wahadłowy po jednym pasie regulowany przez przeszkolonych pracowników. Po zakończeniu etapu dziennego przywraca się ruch w obu kierunkach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potrzeb robót przewiduje się zajęcie pasów ruchu przyległych do torowiska tramwajowego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acowano projekt czasowej organizacji ruchu na czas budowy, uwzględniający poziome i pionowe oznakowanie jezdni. Zaprojektowano oznakowanie na czas budowy tymczasowych rozjazdów tramwajowych (przejazdówki) i zainstalowanie na nich sygnalizatorów dla tramwajów. Do sygnalizacji zastosowany zostanie jeden systemów sygnalizacji stosowanych w spółce, sugerowane rozwiązanie to sygnalizatory wzbudzane ręcznie przez prowadzącego tramwaj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ynności poprzedzające rozpoczęcie robót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 przystąpieniem do robót należy: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zyskać od zarządcy drogi pisemne zezwolenie na wejście w teren, uzgadniając termin i okres  wykonywania robót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konać i ustawić w określonych miejscach wskazanych projektem organizacji ruchu oznakowanie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zasie prowadzenia robót należy zapewnić stałą kontrolę ustawionego zabezpieczenia, oświetlenia i oznakowania zastępczego a stwierdzone usterki niezwłocznie likwidować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 zakończeniu robót teren należy przywrócić do stanu pierwotnego i przekazać zarządcy drog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35:00Z</dcterms:created>
  <dc:creator>Czesław Bańdo</dc:creator>
  <dc:description/>
  <dc:language>en-US</dc:language>
  <cp:lastModifiedBy>Czesław Bańdo</cp:lastModifiedBy>
  <cp:lastPrinted>2010-05-19T09:01:00Z</cp:lastPrinted>
  <dcterms:modified xsi:type="dcterms:W3CDTF">2010-05-19T10:42:00Z</dcterms:modified>
  <cp:revision>3</cp:revision>
  <dc:subject/>
  <dc:title/>
</cp:coreProperties>
</file>