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łącznik nr 9 do Regulaminu udzielania zamówień w Tramwajach  Śląskich S.A.</w:t>
      </w:r>
    </w:p>
    <w:p>
      <w:pPr>
        <w:pStyle w:val="Header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7788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ZS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czenie  sprawy  .........................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/>
      </w:pPr>
      <w:r>
        <w:rPr/>
        <w:t>Protokół postępowania o udzielenie zamówienia sektorowego.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/rokowania z jednym wykonawcą/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trHeight w:val="18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Pełna  nazwa  zamawiającego: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TRAMWAJE  ŚLĄSKIE  S.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dres:                                                      ul.  Inwalidzka 5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sz w:val="20"/>
              </w:rPr>
              <w:t>40-506 Chorzó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REGON: 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270561663</w:t>
            </w:r>
            <w:r>
              <w:rPr>
                <w:rFonts w:cs="Tahoma" w:ascii="Tahoma" w:hAnsi="Tahoma"/>
                <w:i/>
                <w:iCs/>
                <w:sz w:val="20"/>
              </w:rPr>
              <w:tab/>
              <w:t xml:space="preserve">                             </w:t>
            </w:r>
            <w:r>
              <w:rPr>
                <w:rFonts w:cs="Tahoma" w:ascii="Tahoma" w:hAnsi="Tahoma"/>
                <w:sz w:val="20"/>
              </w:rPr>
              <w:t>NIP:     634-01-25-63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telefon</w:t>
            </w:r>
            <w:r>
              <w:rPr>
                <w:rFonts w:cs="Tahoma" w:ascii="Tahoma" w:hAnsi="Tahoma"/>
                <w:i/>
                <w:iCs/>
                <w:sz w:val="20"/>
                <w:lang w:val="de-DE"/>
              </w:rPr>
              <w:t xml:space="preserve"> </w:t>
            </w:r>
            <w:r>
              <w:rPr>
                <w:rFonts w:cs="Tahoma" w:ascii="Tahoma" w:hAnsi="Tahoma"/>
                <w:sz w:val="20"/>
                <w:lang w:val="de-DE"/>
              </w:rPr>
              <w:t xml:space="preserve">       032/246 60 61 (64/65)              fax:      032/2510-096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e-mail:</w:t>
            </w:r>
            <w:r>
              <w:rPr>
                <w:rFonts w:cs="Tahoma" w:ascii="Tahoma" w:hAnsi="Tahoma"/>
                <w:i/>
                <w:iCs/>
                <w:sz w:val="20"/>
                <w:lang w:val="de-DE"/>
              </w:rPr>
              <w:t xml:space="preserve"> </w:t>
              <w:tab/>
              <w:t xml:space="preserve">      </w:t>
            </w:r>
            <w:r>
              <w:rPr>
                <w:rFonts w:cs="Tahoma" w:ascii="Tahoma" w:hAnsi="Tahoma"/>
                <w:sz w:val="20"/>
                <w:lang w:val="de-DE"/>
              </w:rPr>
              <w:t>przetargi@tram-silesia.pl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i/>
                <w:i/>
                <w:iCs/>
                <w:sz w:val="20"/>
                <w:lang w:val="de-DE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lang w:val="de-DE"/>
              </w:rPr>
              <w:t xml:space="preserve"> </w:t>
            </w:r>
          </w:p>
        </w:tc>
      </w:tr>
      <w:tr>
        <w:trPr>
          <w:trHeight w:val="340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miot  zamówieni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Opis  przedmiotu  zamówienia: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Indent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</w:r>
          </w:p>
          <w:p>
            <w:pPr>
              <w:pStyle w:val="TextBodyIndent"/>
              <w:jc w:val="both"/>
              <w:rPr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>Szacunkowa wartość  zamówienia  ustalona  została  na  kwotę  ....................................... zł, co stanowi równowartość ..............................  euro.  Ustalenia  wartości  zamówienia  dokonano  w  dniu  .........- ...... - ........... na  podstawie........................................................ ...........................................................................................................................................Osoba / osoby* dokonująca  ustalenia  wartości  zamówienia:  ............................................... 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Zespół przetargowy/Zespół </w:t>
            </w:r>
            <w:r>
              <w:rPr>
                <w:rFonts w:cs="Tahoma" w:ascii="Tahoma" w:hAnsi="Tahoma"/>
                <w:bCs/>
                <w:sz w:val="20"/>
              </w:rPr>
              <w:t>*) w składzie</w:t>
            </w:r>
            <w:r>
              <w:rPr>
                <w:rFonts w:cs="Tahoma" w:ascii="Tahoma" w:hAnsi="Tahoma"/>
                <w:b/>
                <w:bCs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 2.  .............................................................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</w:rPr>
              <w:t>........................................................... 4.  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b/>
                <w:b/>
                <w:bCs/>
              </w:rPr>
            </w:pPr>
            <w:r>
              <w:rPr/>
              <w:t xml:space="preserve">Zespół przetargowy powołany został w dniu .......- ...... - .......... na podstawie  Polecenia służbowego nr ....../..........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4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Wykonawca  zaproszony  do  udziału  w  rokowaniach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iCs/>
                <w:sz w:val="20"/>
              </w:rPr>
              <w:t>firma (nazwa)  .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iCs/>
                <w:sz w:val="20"/>
              </w:rPr>
              <w:t>adres              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5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cja  o  spełnianiu  warunków  udziału  w  postępowaniu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Wykonawca  zaproszony  do  udziału  w  rokowaniach  spełnia  warunki  udziału w  postępowaniu / nie  spełnia  warunków  udziału  w  postępowaniu* - </w:t>
            </w:r>
            <w:r>
              <w:rPr>
                <w:rFonts w:cs="Tahoma" w:ascii="Tahoma" w:hAnsi="Tahoma"/>
                <w:i/>
                <w:sz w:val="20"/>
              </w:rPr>
              <w:t>powód:</w:t>
            </w:r>
            <w:r>
              <w:rPr>
                <w:rFonts w:cs="Tahoma" w:ascii="Tahoma" w:hAnsi="Tahoma"/>
                <w:sz w:val="20"/>
              </w:rPr>
              <w:t>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</w:t>
            </w:r>
            <w:r>
              <w:rPr>
                <w:rFonts w:cs="Tahoma" w:ascii="Tahoma" w:hAnsi="Tahoma"/>
                <w:i/>
                <w:sz w:val="20"/>
              </w:rPr>
              <w:t>.</w:t>
            </w: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6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kład Zespołu przetargowego /Zespołu </w:t>
            </w:r>
            <w:r>
              <w:rPr>
                <w:rFonts w:cs="Tahoma" w:ascii="Tahoma" w:hAnsi="Tahoma"/>
                <w:bCs/>
                <w:sz w:val="20"/>
              </w:rPr>
              <w:t xml:space="preserve">*) </w:t>
            </w:r>
            <w:r>
              <w:rPr>
                <w:rFonts w:cs="Tahoma" w:ascii="Tahoma" w:hAnsi="Tahoma"/>
                <w:b/>
                <w:bCs/>
                <w:sz w:val="20"/>
              </w:rPr>
              <w:t>i innych osób (powołanych) biorących udział w rokowaniach z jednym wykonawcą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 .................................................................  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(imię i nazwisko)                                                                   (podpis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hanging="7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2 ................................................................   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  <w:b/>
              </w:rPr>
              <w:t>Postanowienia stron, które zostaną zawarte w zapisach umownych:</w:t>
            </w:r>
            <w:r>
              <w:rPr>
                <w:rFonts w:cs="Times New Roman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y Stron:   Zamawiający                                                                Wykonaw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8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łącznikami do niniejszego protokołu są oświadczenia uczestników postępowania: Kierownika Zamawiającego/pracownika, któremu </w:t>
            </w:r>
            <w:r>
              <w:rPr>
                <w:rFonts w:cs="Tahoma" w:ascii="Tahoma" w:hAnsi="Tahoma"/>
                <w:b/>
                <w:sz w:val="20"/>
              </w:rPr>
              <w:t xml:space="preserve">Kierownik Zamawiającego </w:t>
            </w:r>
            <w:r>
              <w:rPr>
                <w:rFonts w:cs="Tahoma" w:ascii="Tahoma" w:hAnsi="Tahoma"/>
                <w:sz w:val="20"/>
              </w:rPr>
              <w:t>powierzył wykonanie zastrzeżonych dla siebie czynności/</w:t>
            </w:r>
            <w:r>
              <w:rPr>
                <w:rFonts w:cs="Tahoma" w:ascii="Tahoma" w:hAnsi="Tahoma"/>
                <w:b/>
                <w:sz w:val="20"/>
              </w:rPr>
              <w:t>Członka Zespołu przetargowego</w:t>
            </w:r>
            <w:r>
              <w:rPr>
                <w:rFonts w:cs="Tahoma" w:ascii="Tahoma" w:hAnsi="Tahoma"/>
                <w:sz w:val="20"/>
              </w:rPr>
              <w:t>/ biegłego/innej osoby wykonującej czynności w postępowaniu o udzielenie zamówienia *) – zgodnie z załącznikiem    nr 13 do Regulamin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9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nne informacje:   </w:t>
            </w: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0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cs="Tahoma" w:ascii="Tahoma" w:hAnsi="Tahoma"/>
                <w:sz w:val="20"/>
              </w:rPr>
              <w:t xml:space="preserve">Osoba sporządzająca protokół :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                         </w:t>
            </w: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(imię i nazwisko)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espół przetargowy/Zespół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propon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65" w:hanging="765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udzielić zamówienia Wykonawcy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: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uzasadnienie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..................................................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unieważnić postępowanie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uzasadnienie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..................................................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/>
                <w:b w:val="false"/>
                <w:bCs w:val="false"/>
                <w:sz w:val="20"/>
              </w:rPr>
            </w:r>
          </w:p>
        </w:tc>
      </w:tr>
      <w:tr>
        <w:trPr>
          <w:trHeight w:val="11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2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Decyzja Kierownika Zamawiającego lub osoby upoważnionej:</w:t>
            </w:r>
          </w:p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Heading2"/>
              <w:jc w:val="center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                                                 </w:t>
            </w:r>
            <w:r>
              <w:rPr>
                <w:rFonts w:cs="Tahoma"/>
              </w:rPr>
              <w:t>Zatwierdzam / nie zatwierdzam *)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......-.......-.............r. 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data                                                                                    (podpis 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Uwagi Zatwierdzającego: /dodatkowe uwarunkowania udzielenia zamówienia wybranemu Wykonawcy/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*- niepotrzebne skreślić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55" w:leader="none"/>
      </w:tabs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529" w:hanging="0"/>
      <w:jc w:val="center"/>
    </w:pPr>
    <w:rPr>
      <w:rFonts w:ascii="Tahoma" w:hAnsi="Tahoma" w:cs="Tahoma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Courier New" w:hAnsi="Courier New" w:cs="Courier New"/>
      <w:i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2:00Z</dcterms:created>
  <dc:creator>zkt</dc:creator>
  <dc:description/>
  <dc:language>en-US</dc:language>
  <cp:lastModifiedBy>praca</cp:lastModifiedBy>
  <cp:lastPrinted>2008-04-01T10:48:00Z</cp:lastPrinted>
  <dcterms:modified xsi:type="dcterms:W3CDTF">2016-09-21T10:12:00Z</dcterms:modified>
  <cp:revision>2</cp:revision>
  <dc:subject/>
  <dc:title>oznaczenie sprawy</dc:title>
</cp:coreProperties>
</file>