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541" w:type="dxa"/>
        <w:jc w:val="left"/>
        <w:tblInd w:w="-4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1249"/>
        <w:gridCol w:w="3128"/>
        <w:gridCol w:w="1709"/>
        <w:gridCol w:w="2231"/>
        <w:gridCol w:w="2219"/>
        <w:gridCol w:w="1799"/>
        <w:gridCol w:w="166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CP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rPr/>
            </w:pPr>
            <w:r>
              <w:rPr/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R WNIOSK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  <w:r>
              <w:rPr>
                <w:b/>
              </w:rPr>
              <w:t>(netto)</w:t>
            </w:r>
          </w:p>
          <w:p>
            <w:pPr>
              <w:pStyle w:val="Normal"/>
              <w:jc w:val="center"/>
              <w:rPr/>
            </w:pPr>
            <w:r>
              <w:rPr/>
              <w:t>zamówienia określona we Wniosk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  <w:r>
              <w:rPr>
                <w:b/>
              </w:rPr>
              <w:t>(netto)</w:t>
            </w:r>
            <w:r>
              <w:rPr/>
              <w:t xml:space="preserve"> zawartej umowy lub rzeczywista realizacja zamówieni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umowy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zawarcia umowy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kres trwania umowy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gółem wartość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rządził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-288" w:hanging="0"/>
      <w:rPr>
        <w:sz w:val="18"/>
      </w:rPr>
    </w:pPr>
    <w:r>
      <w:rPr>
        <w:sz w:val="18"/>
      </w:rPr>
      <w:t xml:space="preserve">      </w:t>
    </w:r>
    <w:r>
      <w:rPr>
        <w:sz w:val="18"/>
      </w:rPr>
      <w:t>Załącznik nr 11a do Regulaminu udzielania zamówień w  Tramwajach Śląskich S.A.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/>
    </w:pPr>
    <w:r>
      <w:rPr/>
      <w:t>Zbiorcze zestawienie realizacji Wniosków dotyczących zamówień, których wartość nie przekroczyła kwoty 60.000 złotych (netto) lub zamówień realizowanych samodzielnie przez Komórkę zamawiającą – bez udziału sekretarza z Działu Zamówień Publicznych i Zaopatrzeni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3:00Z</dcterms:created>
  <dc:creator>Teresa Jarczyk</dc:creator>
  <dc:description/>
  <dc:language>en-US</dc:language>
  <cp:lastModifiedBy>praca</cp:lastModifiedBy>
  <cp:lastPrinted>2013-07-10T11:08:00Z</cp:lastPrinted>
  <dcterms:modified xsi:type="dcterms:W3CDTF">2016-09-21T10:13:00Z</dcterms:modified>
  <cp:revision>2</cp:revision>
  <dc:subject/>
  <dc:title>Lp</dc:title>
</cp:coreProperties>
</file>