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-118745</wp:posOffset>
                </wp:positionV>
                <wp:extent cx="3209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ZYGOTOWANIE  POSTĘPOW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9.35pt;mso-position-vertical-relative:text;margin-left:11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ZYGOTOWANIE  POSTĘP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55575</wp:posOffset>
                </wp:positionV>
                <wp:extent cx="59524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POTRZEBOWA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Inicjatorzy składają bieżące zapotrzebowanie do Komórki zamawiającej, która przygotowuje wniosek  o rozpoczęcie postępowan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dzaj zamówienia: dostawa, usługa, robota budowlana – zamówienie jednorazowe lub zamówienie w części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pis przedmiotu zamówie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ermin realizacji zamówieni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ależy podać cechy techniczne i jakościow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stawy – ilość i rodzaj towaru, miejsce i warunki dostarczenia (jednorazowo, sukcesywnie wg bieżących potrzeb, określić etapy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ług – szczegółowy opis świadczenia, wszystkie czynności, jakie mają być wykonane w ramach zamówienia i w jakim czasie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obót budowlanych – rodzaj, zakres, lokalizację (projekt budowlany, kosztorys inwestorski, przedmiar)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7.7pt;mso-wrap-distance-left:9.05pt;mso-wrap-distance-right:9.05pt;mso-wrap-distance-top:0pt;mso-wrap-distance-bottom:0pt;margin-top:12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POTRZEBOWA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Inicjatorzy składają bieżące zapotrzebowanie do Komórki zamawiającej, która przygotowuje wniosek  o rozpoczęcie postępowan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odzaj zamówienia: dostawa, usługa, robota budowlana – zamówienie jednorazowe lub zamówienie w części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pis przedmiotu zamówien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ermin realizacji zamówieni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ależy podać cechy techniczne i jakościow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ostawy – ilość i rodzaj towaru, miejsce i warunki dostarczenia (jednorazowo, sukcesywnie wg bieżących potrzeb, określić etapy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ług – szczegółowy opis świadczenia, wszystkie czynności, jakie mają być wykonane w ramach zamówienia i w jakim czasie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obót budowlanych – rodzaj, zakres, lokalizację (projekt budowlany, kosztorys inwestorski, przedmiar)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2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56515</wp:posOffset>
                </wp:positionV>
                <wp:extent cx="5952490" cy="2066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NIOS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omórka zamawiając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eryfikacja zapotrzebowan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ozycja zamówienia w Planie Rzeczowo-Finansowy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16"/>
                              </w:rPr>
                              <w:t>Podać szacunkową wartość (całkowitą ) uwzględniając okres umowy, a przy zamówieniach dłuższych niż jeden rok podać wartość roczną i całej umow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osób wyceny przygotowanej na podstaw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</w:tabs>
                              <w:ind w:left="90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en rynkowych przedmiotu zamówienia – podać źródł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0" w:leader="none"/>
                              </w:tabs>
                              <w:ind w:left="90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alizy wydatków z ubiegłego roku lub poprzednich 12 miesięcy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niesienie do cen dostawy/usługi świadczonej w poprzednim zamówieniu i zwiększeniu go o wskaźnik inflacj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ysokości wydatków planowanych w budżecie na ten cel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08"/>
                                <w:tab w:val="left" w:pos="900" w:leader="none"/>
                              </w:tabs>
                              <w:ind w:left="900" w:hanging="1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osztorysu inwestorskieg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pozycja trybu udzielenia zamówien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rmin lub harmonogram realizacji  zamówienia (jeżeli zam. realizowane w częściach – zapisać we wniosku uwagę: wartość każdej części zamówienia nie przekroczy np. kwoty 6.000 zł lub 60.000 zł net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ropozycja składu Komisji /Zespołu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62.7pt;mso-wrap-distance-left:9.05pt;mso-wrap-distance-right:9.05pt;mso-wrap-distance-top:0pt;mso-wrap-distance-bottom:0pt;margin-top: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NIOSEK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omórka zamawiając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eryfikacja zapotrzebowan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ozycja zamówienia w Planie Rzeczowo-Finansowy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16"/>
                        </w:rPr>
                        <w:t>Podać szacunkową wartość (całkowitą ) uwzględniając okres umowy, a przy zamówieniach dłuższych niż jeden rok podać wartość roczną i całej umow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osób wyceny przygotowanej na podstawie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</w:tabs>
                        <w:ind w:left="90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en rynkowych przedmiotu zamówienia – podać źródło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0" w:leader="none"/>
                        </w:tabs>
                        <w:ind w:left="90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alizy wydatków z ubiegłego roku lub poprzednich 12 miesięcy,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dniesienie do cen dostawy/usługi świadczonej w poprzednim zamówieniu i zwiększeniu go o wskaźnik inflacji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wysokości wydatków planowanych w budżecie na ten cel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08"/>
                          <w:tab w:val="left" w:pos="900" w:leader="none"/>
                        </w:tabs>
                        <w:ind w:left="900" w:hanging="1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osztorysu inwestorskieg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pozycja trybu udzielenia zamówien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rmin lub harmonogram realizacji  zamówienia (jeżeli zam. realizowane w częściach – zapisać we wniosku uwagę: wartość każdej części zamówienia nie przekroczy np. kwoty 6.000 zł lub 60.000 zł net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sz w:val="16"/>
                        </w:rPr>
                        <w:t xml:space="preserve">Propozycja składu Komisji /Zespołu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1371600" cy="45720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25pt" to="350.9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1371600" cy="571500"/>
                <wp:effectExtent l="0" t="4445" r="190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215.95pt,4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118110</wp:posOffset>
                </wp:positionV>
                <wp:extent cx="3094990" cy="1037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RYFIKACJA WNIOS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sz w:val="18"/>
                              </w:rPr>
                              <w:t>Wniosek o wartości wyższej niż 6.000 zł (netto) - składany jest w Dziale Zamówień Publicznych i Zaopatrzenia – celem sprawdzenia pod względem zgodności z ustawą Pzp i Regulaminem -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ierownik FZ podpisuje wniosek po przeprowadzeniu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wstępnej weryfikacj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9.3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RYFIKACJA WNIOS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sz w:val="18"/>
                        </w:rPr>
                        <w:t>Wniosek o wartości wyższej niż 6.000 zł (netto) - składany jest w Dziale Zamówień Publicznych i Zaopatrzenia – celem sprawdzenia pod względem zgodności z ustawą Pzp i Regulaminem -</w:t>
                      </w:r>
                      <w:r>
                        <w:rPr>
                          <w:b/>
                          <w:bCs/>
                          <w:sz w:val="18"/>
                        </w:rPr>
                        <w:t>Kierownik FZ podpisuje wniosek po przeprowadzeniu</w:t>
                      </w:r>
                      <w:r>
                        <w:rPr>
                          <w:b/>
                          <w:bCs/>
                        </w:rPr>
                        <w:t xml:space="preserve"> wstępnej weryfikacj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2523490" cy="808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ATWIERDZENIE  WNIOSKU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Zamówienie ujęte w PRF o wartości każdego zam. do kwoty 6.000 zł (netto) zatwierdza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yrektor Pionu / Kierownik  Rejonu/Zakł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ZATWIERDZENIE  WNIOSKU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Zamówienie ujęte w PRF o wartości każdego zam. do kwoty 6.000 zł (netto) zatwierdza </w:t>
                      </w:r>
                      <w:r>
                        <w:rPr>
                          <w:b/>
                          <w:bCs/>
                          <w:sz w:val="18"/>
                        </w:rPr>
                        <w:t>Dyrektor Pionu / Kierownik  Rejonu/Zakł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70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3591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.45pt" to="72pt,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5021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5.45pt" to="360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5580</wp:posOffset>
                </wp:positionH>
                <wp:positionV relativeFrom="paragraph">
                  <wp:posOffset>1705610</wp:posOffset>
                </wp:positionV>
                <wp:extent cx="3016250" cy="74612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50"/>
                            </w:tblGrid>
                            <w:tr>
                              <w:trPr>
                                <w:trHeight w:val="1068" w:hRule="atLeast"/>
                              </w:trPr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65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ZIAŁ Zamówień Publicznych i Zaopatrzeni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065" w:leader="none"/>
                                    </w:tabs>
                                    <w:ind w:right="285" w:hanging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jestracja wniosku – przekazanie do Komórki zamawiającej i kopię do Działu DO – celem wydania polecenia służbowego powołującego Komisję przetargową lub Zespół przetarg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8.75pt;mso-wrap-distance-left:7.05pt;mso-wrap-distance-right:7.05pt;mso-wrap-distance-top:0pt;mso-wrap-distance-bottom:0pt;margin-top:134.3pt;mso-position-vertical-relative:text;margin-left:315.4pt;mso-position-horizontal-relative:page">
                <v:fill opacity="0f"/>
                <v:textbox inset="0in,0in,0in,0in">
                  <w:txbxContent>
                    <w:tbl>
                      <w:tblPr>
                        <w:tblW w:w="4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50"/>
                      </w:tblGrid>
                      <w:tr>
                        <w:trPr>
                          <w:trHeight w:val="1068" w:hRule="atLeast"/>
                        </w:trPr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65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ZIAŁ Zamówień Publicznych i Zaopatrzeni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065" w:leader="none"/>
                              </w:tabs>
                              <w:ind w:right="285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jestracja wniosku – przekazanie do Komórki zamawiającej i kopię do Działu DO – celem wydania polecenia służbowego powołującego Komisję przetargową lub Zespół przetarg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674370</wp:posOffset>
                </wp:positionV>
                <wp:extent cx="3094990" cy="694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TWIERDZENIE WNIOSK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Kierownik Zamawiającego zatwierdza Wniosek  w trybie obiegowym lub w formie  uchwały.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.7pt;mso-wrap-distance-left:9.05pt;mso-wrap-distance-right:9.05pt;mso-wrap-distance-top:0pt;mso-wrap-distance-bottom:0pt;margin-top:53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ATWIERDZENIE WNIOSK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Kierownik Zamawiającego zatwierdza Wniosek  w trybie obiegowym lub w formie  uchwały.</w:t>
                      </w:r>
                    </w:p>
                    <w:p>
                      <w:pPr>
                        <w:pStyle w:val="Normal"/>
                        <w:ind w:left="40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6065</wp:posOffset>
                </wp:positionH>
                <wp:positionV relativeFrom="paragraph">
                  <wp:posOffset>87630</wp:posOffset>
                </wp:positionV>
                <wp:extent cx="2523490" cy="11195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mórka zamawiając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Rejestracja wniosku w ewidencji ogólnej – numer uzyskany z Działu Zamówień Publicznych i Zaopatrzenia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>Przystąpienie do realizacji postępowania  wg zatwierdzonego sposob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88.15pt;mso-wrap-distance-left:9.05pt;mso-wrap-distance-right:9.05pt;mso-wrap-distance-top:0pt;mso-wrap-distance-bottom:0pt;margin-top:6.9pt;mso-position-vertical-relative:text;margin-left:-20.9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mórka zamawiając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Rejestracja wniosku w ewidencji ogólnej – numer uzyskany z Działu Zamówień Publicznych i Zaopatrzenia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/>
                        <w:t>Przystąpienie do realizacji postępowania  wg zatwierdzonego sposob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5pt" to="360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2171700" cy="14192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045210</wp:posOffset>
                </wp:positionV>
                <wp:extent cx="1028700" cy="288925"/>
                <wp:effectExtent l="0" t="5080" r="1905" b="165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2.3pt" to="314.95pt,1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045210</wp:posOffset>
                </wp:positionV>
                <wp:extent cx="774700" cy="259715"/>
                <wp:effectExtent l="1905" t="5080" r="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2.3pt" to="375.95pt,10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1362710</wp:posOffset>
                </wp:positionV>
                <wp:extent cx="1619250" cy="94805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2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15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Zespół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7215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o zatwierdzeniu Wniosku                  (o wartości od 6000 zł netto do 60.000 zł netto i zarejestrowaniu przez FZ przystępuje do realizacji postępowania wg zatwierdzonego sposob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74.65pt;mso-wrap-distance-left:7.05pt;mso-wrap-distance-right:7.05pt;mso-wrap-distance-top:0pt;mso-wrap-distance-bottom:0pt;margin-top:107.3pt;mso-position-vertical-relative:text;margin-left:5.3pt;mso-position-horizontal-relative:text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2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15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espó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7215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o zatwierdzeniu Wniosku                  (o wartości od 6000 zł netto do 60.000 zł netto i zarejestrowaniu przez FZ przystępuje do realizacji postępowania wg zatwierdzonego sposob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1329690</wp:posOffset>
                </wp:positionV>
                <wp:extent cx="1951990" cy="923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Komisja przetargow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 zatwierdzeniu Wniosku  dla zamówień realizowanych na podstawie ustawy Pzp, przystępuje  do realizacji postępowania  wg zatwierdzonego tryb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7pt;mso-wrap-distance-left:9.05pt;mso-wrap-distance-right:9.05pt;mso-wrap-distance-top:0pt;mso-wrap-distance-bottom:0pt;margin-top:104.7pt;mso-position-vertical-relative:text;margin-left:323.65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Komisja przetargowa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o zatwierdzeniu Wniosku  dla zamówień realizowanych na podstawie ustawy Pzp, przystępuje  do realizacji postępowania  wg zatwierdzonego tryb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1329690</wp:posOffset>
                </wp:positionV>
                <wp:extent cx="1837690" cy="9232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 xml:space="preserve">Zespół przetargowy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 zatwierdzeniu Wniosku             (o wartości od 60.000 zł do progów unijnych) przystępuje do realizacji postępowania  wg zatwierdzonego sposobu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2.7pt;mso-wrap-distance-left:9.05pt;mso-wrap-distance-right:9.05pt;mso-wrap-distance-top:0pt;mso-wrap-distance-bottom:0pt;margin-top:104.7pt;mso-position-vertical-relative:text;margin-left:161.65pt;mso-position-horizontal-relative:text">
                <v:textbox>
                  <w:txbxContent>
                    <w:p>
                      <w:pPr>
                        <w:pStyle w:val="Tekstpodstawowy2"/>
                        <w:rPr/>
                      </w:pPr>
                      <w:r>
                        <w:rPr/>
                        <w:t xml:space="preserve">Zespół przetargowy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po zatwierdzeniu Wniosku             (o wartości od 60.000 zł do progów unijnych) przystępuje do realizacji postępowania  wg zatwierdzonego sposobu. </w:t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Załącznik nr  12 do Regulaminu udzielania zamówień w Tramwajach Śląskich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30"/>
        </w:tabs>
        <w:ind w:left="1530" w:hanging="45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0"/>
    </w:rPr>
  </w:style>
  <w:style w:type="paragraph" w:styleId="Tekstpodstawowy2">
    <w:name w:val="Tekst podstawowy 2"/>
    <w:basedOn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3:00Z</dcterms:created>
  <dc:creator>Teresa Jarczyk</dc:creator>
  <dc:description/>
  <dc:language>en-US</dc:language>
  <cp:lastModifiedBy>praca</cp:lastModifiedBy>
  <cp:lastPrinted>2007-02-20T10:02:00Z</cp:lastPrinted>
  <dcterms:modified xsi:type="dcterms:W3CDTF">2016-09-21T10:13:00Z</dcterms:modified>
  <cp:revision>2</cp:revision>
  <dc:subject/>
  <dc:title/>
</cp:coreProperties>
</file>