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00"/>
        <w:gridCol w:w="3760"/>
        <w:gridCol w:w="4287"/>
      </w:tblGrid>
      <w:tr>
        <w:trPr>
          <w:trHeight w:val="480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dzaj zamówienia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acowanie wartości</w:t>
            </w:r>
          </w:p>
        </w:tc>
        <w:tc>
          <w:tcPr>
            <w:tcW w:w="4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 dodatkowe</w:t>
            </w:r>
          </w:p>
        </w:tc>
      </w:tr>
      <w:tr>
        <w:trPr>
          <w:trHeight w:val="253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na dostawy i usług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razowe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ą ustalenia wartości zamówienia jest całkowite szacunkowe wynagrodzenie wykonawcy - bez podatku od towarów i usług (VAT).                                                                                                Ustalanie wartości może odbywać się na dwa sposoby:                                                                                                                                      1) po rozpoznaniu rynku,                                                                                                                         2) na podstawie cen zamówienia, którego udzielono w poprzednim roku - przy ewentualnym uwzględnieniu wskaźnika wzrostu cen oraz ilości obecnie zamawianego przedmiotu zamówienia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zamówienie jest udzielane dotychczasowemu wykonawcy usług i polega na powtórzeniu podobnych usług, a takie zamówienie było przewidziane w ogłoszeniu   o zamówieniu dla zamówienia podstawowego i jest zgodne z jego przedmiotem to całkowita wartość tego zamówienia musi uwzględniać wartość zamówienia podstawowego                  i powtórzonego, a w opisie zamówienia podstawowego należy wskazać zakres tych usług oraz warunki, na jakich zostaną udzielone ponownie.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4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tarzające się okresowo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ą ustalenia wartości zamówienia na usługi lub dostawy powtarzające się okresowo jest łączna wartość zamówień tego samego rodzaju:                                                                                                 1) których udzielono w okresie poprzednich 12 miesięcy lub w poprzednim roku budżetowym; uwzględnia się przy tym zmiany ilościowe zamawianych usług lub dostaw oraz prognozowany na dany rok średnioroczny wskaźnik wzrostu cen towarów i usług ogółem, albo                                                                                         2) których zamierzasz udzielić w terminie 12 miesięcy następujących po pierwszej usłudze lub dostawie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mówienie na dostawy oraz usługi powtarzające się okresowo to takie, które powtarzasz co pewien czas. Nie może być ono spełnione przez jednorazowe zachowanie się wykonawcy i dlatego realizowane jest w częściach, stosownie do Twoich aktualnych potrzeb.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ak w sytuacji, gdy taka możliwość "skumulowania" poszczególnych części zamówienia istnieje, nie powinieneś ich traktować jak dostawy lub usługi powtarzające się okresowo, lecz jako zamówienie udzielane w częściach!</w:t>
            </w:r>
          </w:p>
        </w:tc>
      </w:tr>
      <w:tr>
        <w:trPr>
          <w:trHeight w:val="12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tarzające się okresowo - gdy udzielasz zamówienia na czas nieoznaczony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isz uwzględnić 48-miesięczny okres wykonywania zamówienia. Ustalisz więc wartość zamówienia, tak jakby okres jego realizacji wynosił 4 lata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dostaw wyszczególnionych w   art.143 ust.1ustawy Pzp</w:t>
            </w:r>
          </w:p>
        </w:tc>
      </w:tr>
      <w:tr>
        <w:trPr>
          <w:trHeight w:val="880" w:hRule="atLeast"/>
          <w:cantSplit w:val="true"/>
        </w:trPr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a na roboty budowl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robót budowlanych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ą obliczenia wartości zamówienia jest kosztorys inwestorski sporządzony na etapie opracowania dokumentacji projektowej.</w:t>
            </w:r>
          </w:p>
        </w:tc>
        <w:tc>
          <w:tcPr>
            <w:tcW w:w="42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Jeżeli zamówienie jest udzielane dotychczasowemu wykonawcy robót budowlanych i polega na powtórzeniu podobnych robót budowlanych, a takie zamówienie było przewidziane w ogłoszeniu o zamówieniu dla zamówienia podstawowego i jest zgodne z jego przedmiotem to całkowita wartość tego zamówienia musi uwzględniać wartość zamówienia podstawowego i powtórzonego,                   a w opisie zamówienia podstawowego należy wskazać zakres tych robót budowlanych oraz warunki, na jakich zostaną udzielone ponownie.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14" w:hRule="atLeast"/>
          <w:cantSplit w:val="true"/>
        </w:trPr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 projektowanie robót budowlanych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ą obliczenia wartości zamówienia są planowane koszty robót budowlanych określone w programie funkcjonalno-użytkowym.</w:t>
            </w:r>
          </w:p>
        </w:tc>
        <w:tc>
          <w:tcPr>
            <w:tcW w:w="42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653" w:hRule="atLeast"/>
        </w:trPr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ówienie udzielane w częściach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18"/>
                <w:szCs w:val="18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dy dopuszczasz składanie ofert częściowych albo udzielasz zamówienia w częściach, z których każda stanowi przedmiot odrębnego postępowania, musisz połączyć wartości poszczególnych części zamówienia. Masz wtedy obowiązek stosować do każdej udzielanej części przepisy obowiązujące przy ogólnej wartości zamówienia.                  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żeli realizujemy zamówienie w częściach/sukcesywnie wg potrzeb  zakładu - Wniosek  winien obejmować całość zamówienia,  z  zaznaczeniem: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zamówienie udzielane w częściach</w:t>
            </w:r>
            <w:r>
              <w:rPr>
                <w:rFonts w:cs="Arial" w:ascii="Arial" w:hAnsi="Arial"/>
                <w:sz w:val="16"/>
                <w:szCs w:val="16"/>
              </w:rPr>
              <w:t xml:space="preserve"> –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z zastrzeżeniem że  każde postępowanie musi być przeprowadzane wg zatwierdzonego  we wniosku trybu/sposobu.</w:t>
            </w:r>
          </w:p>
        </w:tc>
      </w:tr>
      <w:tr>
        <w:trPr/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16"/>
                <w:szCs w:val="16"/>
              </w:rPr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3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trike/>
                <w:vanish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trike/>
                <w:vanish/>
                <w:sz w:val="20"/>
                <w:szCs w:val="20"/>
              </w:rPr>
            </w:r>
          </w:p>
        </w:tc>
        <w:tc>
          <w:tcPr>
            <w:tcW w:w="8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trike/>
                <w:sz w:val="16"/>
                <w:szCs w:val="16"/>
              </w:rPr>
            </w:pPr>
            <w:r>
              <w:rPr>
                <w:rFonts w:eastAsia="Arial" w:cs="Arial" w:ascii="Arial" w:hAnsi="Arial"/>
                <w:strike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1191" w:gutter="0" w:header="567" w:top="1134" w:footer="567" w:bottom="1191"/>
      <w:pgNumType w:fmt="decimal"/>
      <w:formProt w:val="false"/>
      <w:vAlign w:val="bottom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Załącznik nr 2 do Regulaminu udzielania zamówień w  Tramwajach Śląskich S.A.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  <w:t>ZASADY  USTALANIA  WARTOŚCI  SZACUNKOWEJ  ZAMÓWIENIA</w:t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04:00Z</dcterms:created>
  <dc:creator>Jarczyk</dc:creator>
  <dc:description/>
  <dc:language>en-US</dc:language>
  <cp:lastModifiedBy>praca</cp:lastModifiedBy>
  <dcterms:modified xsi:type="dcterms:W3CDTF">2016-09-21T10:04:00Z</dcterms:modified>
  <cp:revision>2</cp:revision>
  <dc:subject/>
  <dc:title>Rodzaj zamówienia</dc:title>
</cp:coreProperties>
</file>