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  <w:t>INFORMACJA DOTYCZĄCA BEZPIECZEŃSTWA I OCHRONY ZDROWIA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zebudowa torowisk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BIEKTU BUDOWLANEGO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rnizacja przejazdów na terenie Sosnowca, ul. 3 – Maja, skrzyżowanie z ul. Parkową i Mościckiego”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amwaje Śląskie S.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Inwalidzka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6 Chorzów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ł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Paweł Błażusi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tabs>
          <w:tab w:val="clear" w:pos="708"/>
          <w:tab w:val="right" w:pos="9202" w:leader="dot"/>
        </w:tabs>
        <w:rPr/>
      </w:pPr>
      <w:r>
        <w:rPr/>
        <w:t>Spis treści</w:t>
      </w:r>
    </w:p>
    <w:p>
      <w:pPr>
        <w:pStyle w:val="Contents1"/>
        <w:tabs>
          <w:tab w:val="clear" w:pos="708"/>
          <w:tab w:val="right" w:pos="920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1006432">
            <w:r>
              <w:rPr>
                <w:rStyle w:val="IndexLink"/>
                <w:lang w:val="en-US" w:eastAsia="en-US"/>
              </w:rPr>
              <w:t>1.0. 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3">
            <w:r>
              <w:rPr>
                <w:rStyle w:val="IndexLink"/>
                <w:lang w:val="en-US" w:eastAsia="en-US"/>
              </w:rPr>
              <w:t>1.1. Podstawy forma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5">
            <w:r>
              <w:rPr>
                <w:rStyle w:val="IndexLink"/>
                <w:lang w:val="en-US" w:eastAsia="en-US"/>
              </w:rPr>
              <w:t>2.0. Opis techniczn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6">
            <w:r>
              <w:rPr>
                <w:rStyle w:val="IndexLink"/>
                <w:lang w:val="en-US" w:eastAsia="en-US"/>
              </w:rPr>
              <w:t>2.1. Zakres robót oraz kolejność ich realizacj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7">
            <w:r>
              <w:rPr>
                <w:rStyle w:val="IndexLink"/>
                <w:lang w:val="en-US" w:eastAsia="en-US"/>
              </w:rPr>
              <w:t>2.2. Wykaz istniejących obiektów budowlan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8">
            <w:r>
              <w:rPr>
                <w:rStyle w:val="IndexLink"/>
                <w:lang w:val="en-US" w:eastAsia="en-US"/>
              </w:rPr>
              <w:t>2.3. Elementy zagospodarowania działki lub terenu, które mogą stwarzać  zagrożenia bezpieczeństwa i zdrowia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9">
            <w:r>
              <w:rPr>
                <w:rStyle w:val="IndexLink"/>
                <w:lang w:val="en-US" w:eastAsia="en-US"/>
              </w:rPr>
              <w:t>2.4.   Przewidywane  zagrożenia  jakie  mogą  wystąpić    w trakcie realizacji 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0">
            <w:r>
              <w:rPr>
                <w:rStyle w:val="IndexLink"/>
                <w:lang w:val="en-US" w:eastAsia="en-US"/>
              </w:rPr>
              <w:t>2.5.  Zasady  prowadzenia  instruktażu  przed  przystąpieniem  do realizacji  robót szczególnie niebezpieczn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1">
            <w:r>
              <w:rPr>
                <w:rStyle w:val="IndexLink"/>
                <w:lang w:val="en-US" w:eastAsia="en-US"/>
              </w:rPr>
              <w:t>2.6.  Środki  techniczne  i  organizacyjne  mające  na  celu  zapobieganie   niebezpieczeństwom w strefach szczególnego zagrożenia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2">
            <w:r>
              <w:rPr>
                <w:rStyle w:val="IndexLink"/>
                <w:lang w:val="en-US" w:eastAsia="en-US"/>
              </w:rPr>
              <w:t>2.6.1. Środki techniczn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3">
            <w:r>
              <w:rPr>
                <w:rStyle w:val="IndexLink"/>
                <w:lang w:val="en-US" w:eastAsia="en-US"/>
              </w:rPr>
              <w:t>2.6.2. Środki organizacyj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4">
            <w:r>
              <w:rPr>
                <w:rStyle w:val="IndexLink"/>
                <w:lang w:val="en-US" w:eastAsia="en-US"/>
              </w:rPr>
              <w:t>3.0. Ustalenia końcowe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0" w:name="__RefHeading___Toc261006432"/>
      <w:r>
        <w:rPr>
          <w:sz w:val="22"/>
          <w:szCs w:val="22"/>
        </w:rPr>
        <w:t>1. Podstawa opracowania</w:t>
      </w:r>
      <w:bookmarkEnd w:id="0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1" w:name="__RefHeading___Toc261006433"/>
      <w:r>
        <w:rPr>
          <w:sz w:val="22"/>
          <w:szCs w:val="22"/>
        </w:rPr>
        <w:t>1.1. Podstawy formalne</w:t>
      </w:r>
      <w:bookmarkEnd w:id="1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20.1.   pkt  1b)  USTAWY     z  dnia  7  lipca  1994  roku  Prawo   Budowlane     [stan prawny  z aktualnymi zmianami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ozporządzenie  Ministra  Infrastruktury  z  dnia  23  czerwca  2003  roku  w  sprawie  informacji   dotyczącej        bezpieczeństwa      i  ochrony     zdrowia    oraz    planu  bezpieczeństwa i ochrony zdrowi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2" w:name="__RefHeading___Toc261006435"/>
      <w:r>
        <w:rPr>
          <w:sz w:val="22"/>
          <w:szCs w:val="22"/>
        </w:rPr>
        <w:t>2. Opis techniczny</w:t>
      </w:r>
      <w:bookmarkEnd w:id="2"/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3" w:name="__RefHeading___Toc261006436"/>
      <w:bookmarkEnd w:id="3"/>
      <w:r>
        <w:rPr>
          <w:b/>
          <w:sz w:val="22"/>
          <w:szCs w:val="22"/>
        </w:rPr>
        <w:t xml:space="preserve">2.1. Zakres robót </w:t>
      </w:r>
    </w:p>
    <w:p>
      <w:pPr>
        <w:pStyle w:val="Normal"/>
        <w:rPr/>
      </w:pPr>
      <w:r>
        <w:rPr/>
        <w:t>Wymiana istniejącego torowiska 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bookmarkStart w:id="4" w:name="__RefHeading___Toc261006437"/>
      <w:bookmarkEnd w:id="4"/>
      <w:r>
        <w:rPr>
          <w:sz w:val="22"/>
          <w:szCs w:val="22"/>
        </w:rPr>
        <w:t>2.2. Wykaz istniejących obiektów budowlanych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Istniejące torowisk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bookmarkStart w:id="5" w:name="__RefHeading___Toc261006438"/>
      <w:r>
        <w:rPr>
          <w:sz w:val="22"/>
          <w:szCs w:val="22"/>
        </w:rPr>
        <w:t>2.3. Elementy zagospodarowania działki lub terenu, które mogą stwarzać  zagrożenia bezpieczeństwa i zdrowia.</w:t>
      </w:r>
      <w:bookmarkEnd w:id="5"/>
      <w:r>
        <w:rPr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akcie prac należy brać pod  uwagę występujące  uzbrojenie podziemne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grożenie mogą również stanowić  pojazdy w ruchu  drogowym, składy pociągów poruszające po tora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61006439"/>
      <w:r>
        <w:rPr>
          <w:sz w:val="22"/>
          <w:szCs w:val="22"/>
        </w:rPr>
        <w:t>2.4.   Przewidywane  zagrożenia  jakie  mogą  wystąpić w trakcie realizacji  robót</w:t>
      </w:r>
      <w:bookmarkEnd w:id="6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związane z realizacją  zadania,  mogące stworzyć  zagrożenia,  wymagające zwiększenia  stopnia ostrożności przy ich wykonywaniu  t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pożar lub awaria sprzętu budowla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zagrożenie upadkiem pracownika do wykop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agrożenie przejechania samochodem lub tramwaj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rażenie     prądem    w   przypadku     stosowania     niesprawnych     narzędzi    z  napędem elektrycznym     lub dotknięcia istniejących obwodów będących pod napięcie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261006440"/>
      <w:r>
        <w:rPr>
          <w:sz w:val="22"/>
          <w:szCs w:val="22"/>
        </w:rPr>
        <w:t>2.5.  Zasady  prowadzenia  instruktażu  przed  przystąpieniem  do realizacji  robót szczególnie niebezpiecznych</w:t>
      </w:r>
      <w:bookmarkEnd w:id="7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załogi w trakcie prowadzenia prac związanych z realizacją zadania objętego projektem  powinno obejmować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gotowanie  załogi  poprzez  realizację  wymaganych   przez   Kodeks   Pracy   szkolenia wstępnego, podstawowego i okres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anie oceny ryzyka zawodowego na stanowiskach  pracy i zapoznanie z jej wynikami  pracowni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znanie      z   zasadami      organizacji   ruchu   drogowego      w  rejonie   budowy,    a   w szczególności z zasadami przemieszczania materiałów niezbędnych do realizacji zad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nie załogi  z treścią  Planu BIO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8" w:name="__RefHeading___Toc261006441"/>
      <w:r>
        <w:rPr>
          <w:sz w:val="22"/>
          <w:szCs w:val="22"/>
        </w:rPr>
        <w:t>2.6.  Środki  techniczne  i  organizacyjne  mające  na  celu  zapobieganie   niebezpieczeństwom w strefach szczególnego zagrożenia.</w:t>
      </w:r>
      <w:bookmarkEnd w:id="8"/>
      <w:r>
        <w:rPr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9" w:name="__RefHeading___Toc261006442"/>
      <w:r>
        <w:rPr>
          <w:sz w:val="22"/>
          <w:szCs w:val="22"/>
        </w:rPr>
        <w:t>2.6.1. Środki techniczne</w:t>
      </w:r>
      <w:bookmarkEnd w:id="9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race przy montażu wymagają zapewnienia: 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grodzonego        placu    budowy.     W    widocznym      miejscu   należy    umieścić    tablicę  informacyjną, zawierającą dane o inwestycji, jednostce projektowej i wykonawcy, numery alarmowe straży pożarnej, pogotowia ratunkowego i policj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c budowy powinien być wyposażony w środki bezpieczeństwa, a przede wszystkim w   środki do udzielania pierwszej pomocy, sprzęt przeciwpożarowy oraz telefon kontaktowy,  rozmieszczone w dobrze oznakowanych miejsca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jon   pracy   winien   być   utrzymywany   w   czystości,   wolny   od   odpadów,   sprzątany   regularnie, zaś odpady usuwane na bieżąco i wywożone w odpowiednich kontenera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ateriały budowlane winny posiadać atesty ITB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trakcie realizacji prac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 winna posiadać miejsce gdzie będzie przechowywany dziennik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acownicy  powinni  być  wyposażeni    w  odpowiedni  ubiór  ochronny,  sprzęt  BHP,  być  trzeźwi          i wypoczęc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 używany  na  budowie  musi  posiadać  atest  bezpieczeństwa,  a  do  wszelkich  prac  należy stosować wyłącznie odpowiednie i sprawne narzędzi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       winna     posiadać     miejsce     gdzie    będzie    zlokalizowane      pomieszczenie  umożliwiające przebranie się pracowników, osuszenie odzieży roboczej i spożycie posiłku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ateriały budowlane winny posiadać atesty IT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10" w:name="__RefHeading___Toc261006443"/>
      <w:r>
        <w:rPr>
          <w:b/>
          <w:sz w:val="22"/>
          <w:szCs w:val="22"/>
        </w:rPr>
        <w:t>2.6.2. Środki organizacyjne</w:t>
      </w:r>
      <w:bookmarkEnd w:id="10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elkie  prace  budowlano  montażowe  należy  prowadzić  pod  stałym  kierownictwem                           i nadzorem osoby uprawnionej, posiadającej odpowiednie przygotowanie zawodow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idłowe,  a  tym  samym  bezpieczne,    prowadzenie  procesu  inwestycyjnego  wymaga  jego    udokumentowania        zarówno    w   zakresie    założeń   jak   i   przebiegu.   Posiadane  dokumenty  należy  przechowywać  w  sposób  umożliwiający  ich  udostępnienie  organom  kontrolującym.   Obowiązkiem kierownika budowy jest przygotowanie, przechowywanie i  prowadzen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i        technicznej     w   formie   wymaganej      przez   Prawo    Budowlane      wraz   z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maganymi   uzgodnieniami.   Kierownik   odpowiada   za   realizację   budowy  zgodnie  z ustaleniami   zawartymi  w   dokumentacji.   Zmiany  w  stosunku  do  projektu  winny  być  odnotowane w dzienniku budowy oraz naniesione na dokumentacji. Wszelkiego rodzaju zmiany wymagają autoryzacji autora projek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i        instruktażowej.      Budowa      prawidłowo     przygotowana       powinna     być  wyposażona       w   komplet     instrukcji  stanowiskowych,       instrukcji  bezpiecznej     obsług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zczególnych urządzeń, instrukcji określających zasady zachowania się, alarmowania 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amiania  w  przypadku  wystąpienia  zagrożeń  życia  lub  zdrowia  oraz  zagrożeń   pożarowych.   Jako zasadniczy element określający zasady zachowania bezpieczeństwa  należy  traktować  opracowanie  Planu  Bezpieczeństwa  i  Ochrony  Zdrowia.  Wykaz  osób  odpowiedzialnych,  numery  ich  telefonów  oraz  telefonów  alarmowych  powinny  zostać  umieszczone        na    Tablicy    Informacyjnej     wykonanej      i  zlokalizowanej     zgodnie     z obowiązującymi przepisa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stalenia  powyższe  dotyczą  również  ewentualnych  podwykonawców.  W  tym  przypadku  konieczne jest ustalenie zasad przekazywania przez nich informacji na temat wyszkolenia  załogi, posiadanych uprawnień oraz aktualnych badań lekarski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nim  etapem  budowy  mającym  na  celu  zapewnienie  dostępności    do  obiektów   i urządzeń oraz uzyskanie ostatecznego przewidzianego projektem kształtu, estetycznego  wyglądu oraz zagospodarowania terenu wokół obiektów i urządzeń .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11" w:name="__RefHeading___Toc261006444"/>
      <w:r>
        <w:rPr>
          <w:sz w:val="22"/>
          <w:szCs w:val="22"/>
        </w:rPr>
        <w:t>3.0. Ustalenia końcowe</w:t>
      </w:r>
      <w:bookmarkEnd w:id="11"/>
      <w:r>
        <w:rPr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lan BIOZ poza elementami w/w wymienionymi powinien zawierać imienne przypisanie, potwierdzone własnoręcznym podpisem, ustaleń w nim zawartych do konkretnych osób w zależności od ich przygotowania zawodowego [wykształcenie, uprawnienia zawodowe,  sprawność psychofizyczna potwierdzona badaniami lekarskimi]. 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 BIOZ    nie  może  zawierać  ustaleń  niezgodnych  z  obowiązującymi  przepisami,  a  w szczególności: Prawem Budowlanym  i  Kodeksem Pracy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</w:rPr>
      <w:tab/>
    </w:r>
    <w:r>
      <w:rPr>
        <w:rFonts w:cs="Arial Narrow" w:ascii="Arial Narrow" w:hAnsi="Arial Narrow"/>
        <w:i/>
        <w:iCs/>
      </w:rPr>
      <w:t xml:space="preserve">Strona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PAGE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6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 xml:space="preserve"> z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NUMPAGES \* ARABIC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6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ab/>
    </w:r>
  </w:p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  <w:p>
    <w:pPr>
      <w:pStyle w:val="Footer"/>
      <w:pBdr>
        <w:top w:val="single" w:sz="4" w:space="1" w:color="000000"/>
      </w:pBdr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  <w:i/>
        <w:iCs/>
      </w:rPr>
      <w:t xml:space="preserve">Strona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PAGE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1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 xml:space="preserve"> z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NUMPAGES \* ARABIC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6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ab/>
    </w:r>
  </w:p>
  <w:p>
    <w:pPr>
      <w:pStyle w:val="Footer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55"/>
        </w:tabs>
        <w:ind w:left="1555" w:hanging="432"/>
      </w:pPr>
    </w:lvl>
    <w:lvl w:ilvl="1">
      <w:start w:val="1"/>
      <w:numFmt w:val="decimal"/>
      <w:lvlText w:val="%1.%2"/>
      <w:lvlJc w:val="left"/>
      <w:pPr>
        <w:tabs>
          <w:tab w:val="num" w:pos="1699"/>
        </w:tabs>
        <w:ind w:left="169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3"/>
        </w:tabs>
        <w:ind w:left="1843" w:hanging="720"/>
      </w:pPr>
    </w:lvl>
    <w:lvl w:ilvl="3">
      <w:start w:val="1"/>
      <w:numFmt w:val="decimal"/>
      <w:lvlText w:val="%1.%2.%3.%4"/>
      <w:lvlJc w:val="left"/>
      <w:pPr>
        <w:tabs>
          <w:tab w:val="num" w:pos="1987"/>
        </w:tabs>
        <w:ind w:left="1987" w:hanging="864"/>
      </w:pPr>
    </w:lvl>
    <w:lvl w:ilvl="4">
      <w:start w:val="1"/>
      <w:numFmt w:val="decimal"/>
      <w:lvlText w:val="%1.%2.%3.%4.%5"/>
      <w:lvlJc w:val="left"/>
      <w:pPr>
        <w:tabs>
          <w:tab w:val="num" w:pos="2131"/>
        </w:tabs>
        <w:ind w:left="2131" w:hanging="1008"/>
      </w:pPr>
    </w:lvl>
    <w:lvl w:ilvl="5">
      <w:start w:val="1"/>
      <w:numFmt w:val="decimal"/>
      <w:lvlText w:val="%1.%2.%3.%4.%5.%6"/>
      <w:lvlJc w:val="left"/>
      <w:pPr>
        <w:tabs>
          <w:tab w:val="num" w:pos="2275"/>
        </w:tabs>
        <w:ind w:left="2275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19"/>
        </w:tabs>
        <w:ind w:left="241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63"/>
        </w:tabs>
        <w:ind w:left="256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07"/>
        </w:tabs>
        <w:ind w:left="2707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509"/>
        </w:tabs>
        <w:ind w:left="1509" w:hanging="432"/>
      </w:pPr>
    </w:lvl>
    <w:lvl w:ilvl="1">
      <w:start w:val="1"/>
      <w:numFmt w:val="decimal"/>
      <w:lvlText w:val="%1.%2"/>
      <w:lvlJc w:val="left"/>
      <w:pPr>
        <w:tabs>
          <w:tab w:val="num" w:pos="1653"/>
        </w:tabs>
        <w:ind w:left="1653" w:hanging="576"/>
      </w:pPr>
    </w:lvl>
    <w:lvl w:ilvl="2">
      <w:start w:val="1"/>
      <w:numFmt w:val="decimal"/>
      <w:lvlText w:val="%1.%2.%3"/>
      <w:lvlJc w:val="left"/>
      <w:pPr>
        <w:tabs>
          <w:tab w:val="num" w:pos="1797"/>
        </w:tabs>
        <w:ind w:left="1797" w:hanging="720"/>
      </w:pPr>
    </w:lvl>
    <w:lvl w:ilvl="3">
      <w:start w:val="1"/>
      <w:numFmt w:val="decimal"/>
      <w:lvlText w:val="%1.%2.%3.%4"/>
      <w:lvlJc w:val="left"/>
      <w:pPr>
        <w:tabs>
          <w:tab w:val="num" w:pos="1941"/>
        </w:tabs>
        <w:ind w:left="1941" w:hanging="864"/>
      </w:pPr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1008"/>
      </w:pPr>
    </w:lvl>
    <w:lvl w:ilvl="5">
      <w:start w:val="1"/>
      <w:numFmt w:val="decimal"/>
      <w:lvlText w:val="%1.%2.%3.%4.%5.%6"/>
      <w:lvlJc w:val="left"/>
      <w:pPr>
        <w:tabs>
          <w:tab w:val="num" w:pos="2229"/>
        </w:tabs>
        <w:ind w:left="2229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3"/>
        </w:tabs>
        <w:ind w:left="237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1"/>
        </w:tabs>
        <w:ind w:left="2661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567" w:hanging="567"/>
      </w:pPr>
      <w:rPr>
        <w:sz w:val="32"/>
        <w:i w:val="false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Listanumerowana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Listanumerowana2"/>
    <w:next w:val="Normal"/>
    <w:qFormat/>
    <w:pPr>
      <w:keepNext w:val="true"/>
      <w:numPr>
        <w:ilvl w:val="0"/>
        <w:numId w:val="5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32"/>
      <w:szCs w:val="32"/>
    </w:rPr>
  </w:style>
  <w:style w:type="character" w:styleId="WW8Num35z1">
    <w:name w:val="WW8Num35z1"/>
    <w:qFormat/>
    <w:rPr>
      <w:rFonts w:ascii="Arial" w:hAnsi="Arial" w:cs="Arial"/>
      <w:b/>
      <w:i w:val="false"/>
      <w:sz w:val="2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Arial" w:hAnsi="Arial" w:cs="Arial"/>
      <w:b/>
      <w:i w:val="false"/>
      <w:sz w:val="22"/>
    </w:rPr>
  </w:style>
  <w:style w:type="character" w:styleId="WW8Num47z2">
    <w:name w:val="WW8Num47z2"/>
    <w:qFormat/>
    <w:rPr>
      <w:rFonts w:ascii="Arial" w:hAnsi="Arial" w:cs="Arial"/>
      <w:b w:val="false"/>
      <w:i w:val="false"/>
      <w:sz w:val="22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stanumerowana2Znak">
    <w:name w:val="Lista numerowana 2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Listanumerowana2Znak"/>
    <w:qFormat/>
    <w:rPr>
      <w:b/>
      <w:bCs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/>
  </w:style>
  <w:style w:type="paragraph" w:styleId="Listanumerowana2">
    <w:name w:val="Lista numerowana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hanging="0"/>
      <w:textAlignment w:val="top"/>
    </w:pPr>
    <w:rPr/>
  </w:style>
  <w:style w:type="paragraph" w:styleId="Tekstpodstawowywcity2">
    <w:name w:val="Tekst podstawowy wcięty 2"/>
    <w:basedOn w:val="Normal"/>
    <w:qFormat/>
    <w:pPr>
      <w:ind w:left="720" w:hanging="360"/>
      <w:textAlignment w:val="top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0"/>
    </w:rPr>
  </w:style>
  <w:style w:type="paragraph" w:styleId="Tekstpodstawowy3">
    <w:name w:val="Tekst podstawowy 3"/>
    <w:basedOn w:val="Normal"/>
    <w:qFormat/>
    <w:pPr/>
    <w:rPr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552" w:leader="dot"/>
      </w:tabs>
    </w:pPr>
    <w:rPr>
      <w:color w:val="000000"/>
      <w:sz w:val="22"/>
      <w:szCs w:val="28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textAlignment w:val="auto"/>
    </w:pPr>
    <w:rPr/>
  </w:style>
  <w:style w:type="paragraph" w:styleId="Styl1">
    <w:name w:val="Styl1"/>
    <w:basedOn w:val="Heading1"/>
    <w:qFormat/>
    <w:pPr>
      <w:numPr>
        <w:ilvl w:val="0"/>
        <w:numId w:val="5"/>
      </w:numPr>
      <w:ind w:left="431" w:hanging="431"/>
    </w:pPr>
    <w:rPr/>
  </w:style>
  <w:style w:type="paragraph" w:styleId="Styl2">
    <w:name w:val="Styl2"/>
    <w:basedOn w:val="Heading1"/>
    <w:qFormat/>
    <w:pPr>
      <w:numPr>
        <w:ilvl w:val="0"/>
        <w:numId w:val="5"/>
      </w:numPr>
      <w:ind w:left="431" w:hanging="431"/>
    </w:pPr>
    <w:rPr/>
  </w:style>
  <w:style w:type="paragraph" w:styleId="Styl3">
    <w:name w:val="Styl3"/>
    <w:basedOn w:val="Heading2"/>
    <w:qFormat/>
    <w:pPr>
      <w:numPr>
        <w:ilvl w:val="0"/>
        <w:numId w:val="5"/>
      </w:numPr>
      <w:ind w:left="578" w:hanging="578"/>
    </w:pPr>
    <w:rPr/>
  </w:style>
  <w:style w:type="paragraph" w:styleId="NormalnyWeb">
    <w:name w:val="Normalny (Web)"/>
    <w:basedOn w:val="Normal"/>
    <w:qFormat/>
    <w:pPr>
      <w:spacing w:lineRule="atLeast" w:line="172" w:before="100" w:after="100"/>
      <w:jc w:val="both"/>
    </w:pPr>
    <w:rPr>
      <w:rFonts w:ascii="Arial" w:hAnsi="Arial" w:cs="Arial"/>
      <w:sz w:val="13"/>
      <w:szCs w:val="13"/>
    </w:rPr>
  </w:style>
  <w:style w:type="paragraph" w:styleId="2proceduratekstzwyky">
    <w:name w:val="2 procedura tekst zwykły"/>
    <w:basedOn w:val="Normal"/>
    <w:qFormat/>
    <w:pPr>
      <w:keepNext w:val="true"/>
      <w:ind w:left="709" w:hanging="0"/>
      <w:jc w:val="both"/>
    </w:pPr>
    <w:rPr>
      <w:rFonts w:ascii="Arial" w:hAnsi="Arial" w:cs="Arial"/>
      <w:kern w:val="2"/>
      <w:sz w:val="22"/>
      <w:szCs w:val="20"/>
    </w:rPr>
  </w:style>
  <w:style w:type="paragraph" w:styleId="11procedura">
    <w:name w:val="1.1 procedura"/>
    <w:basedOn w:val="Normal"/>
    <w:qFormat/>
    <w:pPr>
      <w:keepNext w:val="true"/>
      <w:numPr>
        <w:ilvl w:val="0"/>
        <w:numId w:val="6"/>
      </w:numPr>
      <w:spacing w:before="60" w:after="0"/>
      <w:jc w:val="both"/>
      <w:outlineLvl w:val="1"/>
    </w:pPr>
    <w:rPr>
      <w:rFonts w:ascii="Arial" w:hAnsi="Arial" w:cs="Arial"/>
      <w:b/>
      <w:kern w:val="2"/>
      <w:sz w:val="20"/>
      <w:szCs w:val="20"/>
    </w:rPr>
  </w:style>
  <w:style w:type="paragraph" w:styleId="111procedura">
    <w:name w:val="1.1.1 procedura"/>
    <w:basedOn w:val="11procedura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0"/>
      <w:ind w:left="360" w:hanging="360"/>
      <w:outlineLvl w:val="2"/>
    </w:pPr>
    <w:rPr>
      <w:b w:val="false"/>
    </w:rPr>
  </w:style>
  <w:style w:type="paragraph" w:styleId="2procedurakreseczki">
    <w:name w:val="2 procedura kreseczki"/>
    <w:basedOn w:val="Normal"/>
    <w:qFormat/>
    <w:pPr>
      <w:keepNext w:val="true"/>
      <w:numPr>
        <w:ilvl w:val="0"/>
        <w:numId w:val="7"/>
      </w:numPr>
      <w:jc w:val="both"/>
    </w:pPr>
    <w:rPr>
      <w:rFonts w:ascii="Arial" w:hAnsi="Arial" w:cs="Arial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0" w:leader="none"/>
        <w:tab w:val="left" w:pos="4253" w:leader="none"/>
      </w:tabs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12:00Z</dcterms:created>
  <dc:creator>dromex sa</dc:creator>
  <dc:description/>
  <cp:keywords/>
  <dc:language>en-US</dc:language>
  <cp:lastModifiedBy>Your User Name</cp:lastModifiedBy>
  <cp:lastPrinted>2010-05-12T09:49:00Z</cp:lastPrinted>
  <dcterms:modified xsi:type="dcterms:W3CDTF">2010-07-30T07:14:00Z</dcterms:modified>
  <cp:revision>3</cp:revision>
  <dc:subject/>
  <dc:title>PLAN BEZPIECZEŃSTWA I OCHRONY ZDROWIA</dc:title>
</cp:coreProperties>
</file>