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osnowiec Piłsudskiego-Sobieskiego </w:t>
        <w:br/>
        <w:t xml:space="preserve">Kosztorys inwestorski z podsumowaniem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66459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23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931"/>
        <w:gridCol w:w="4488"/>
        <w:gridCol w:w="557"/>
        <w:gridCol w:w="1139"/>
        <w:gridCol w:w="1138"/>
        <w:gridCol w:w="1139"/>
      </w:tblGrid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edn.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jedn.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tość</w:t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3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słupów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1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101-19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ęczne wykonanie wykopów jamistych dla słupów trakcyjnych stalowych o masie do 1,5 t. kategoria gruntu 4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3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201-06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słupów rurowych dla sieci trakcji elektrycznej z kształtowników walcowanych typu KR/R - 15/9,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4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201-06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słupów rurowych dla sieci trakcji elektrycznej z kształtowników walcowanych typu KR/R - 20/7,5/3,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7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204-05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etonowanie bez deskowania fundamentów KF-3/3,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4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204-05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etonowanie bez deskowania fundamentów KF-4/3,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3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302-04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obchytów słupowych stalowych rurowych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308-05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lin poprzecznych stolowych o średnicy 10 mm zawieszonych pomiędzy słupami stalowymi. długość odcinków lin do 30 m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3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308-06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lin poprzecznych stalowych o średnicy 10 mm zawieszonych pomiędzy słupami stalowymi. długość odcinków lin do 45 m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4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310-06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liny stalowej konstrukcyjnej do płytek rozgałęźnych, dł. odcinka liny do 20m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5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303-02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wysięgników jednostronnych, dwutorowych,sieci wielokrotne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6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304-01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wieszaków izolowanych sztywnych grzybkowych pojedynczych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7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304-05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wieszaków izolowanych sztywnych lukowych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8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305-07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wieszaków elastycznych linkowych, sieći skompensowane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09.201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305-01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ramion odciągowych izolowanych 1B2N8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9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403-02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krańcowych kotwień przewodów jezdnych.długość kotwienia do 30 m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0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403-06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krańcowych kotwień lin zawieszenia wzdłużnego.długość kotwienia do 30 m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1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502-04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przewodów jezdnych tramwajowych miedzianych djp 100 w węzłach na łukach o promieniu do 50 m i rozpiętości przęsła do 5 m, sieć płaska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m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68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501-04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przewodów jezdnych tramwajowych miedzianych djp 100,na szlaku prostym lub łuku o promieniu powyżej 50 m i rozpiętości przęsła do 15 m, sieć płaska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m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96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3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504-06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przewodów jezdnych i lin krzemowo - brązowych zawieszenia wzdłużnego sieci tramwajowej miedzianych djp-100 o rozpiętości przęsła 30 m bez kompensacji.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m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1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4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605-01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punktów odgromowych na słupach stalowych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5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702-04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uszynowień konstrukcji stalowych o długości łącznika 10 m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6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705-01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łączników elektrycznych sieci górnej zawieszenia wzdłużnego krzemowołbrazowe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7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806-01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kladanie rur ochronych pvc o średnicy 80 mm w wykopie otwartym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8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807-05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ęczne przeciąganie kabli o przekroju żył 70 mm2 przez przeszkody o długości powyżej 5 m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9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103-13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ęczne wykopanie i zasypanie wykopów dla przepustu uszynienia o głębokości i szerokości 0,8 x 0,4 m.kategoria gruntu 4.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0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231 0803-03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chaniczne rozebranie nawierzchni z mieszanek mineralno bitumicznych o grubości 3 cm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2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1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231 0803-04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chaniczne rozebranie nawierzchni z mieszanek mineralno bitumicznych, 5 cm</w:t>
              <w:br/>
              <w:br/>
              <w:t>Krotność: 5,0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2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231 0801-05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ęczne rozebranie podbudowy z mas mineralno bitumicznych o grubości 4 cm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2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3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231 0312-01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wierzchnia z mieszanek mineralno bitumicznych,asfaltowa warstwa wiążąca o grubości po zagęszczeniu4 cm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2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4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615-01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zwrotnic samoczynnych tramwajowych dwukierunkowych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5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616-02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grzałek zwrotnicowych.2 zwrotnice w wezle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6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24 0606-01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montażowa regulacja sieci jednodrutowej, długość odcinka naprężenia do 400 m (nakłady na 1 odcinek naprężenia)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c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7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208-06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nowacja stalowych słupów rurowych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8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807-05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i ponowny montaż kabla światłowodowego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m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9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712 0101-01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szczenie przez szczotkowanie ręczne do trzeciego stopnia czystości stalowych konstrukcji pełnościennych - stan wyjściowy powierzchni b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 m2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17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30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712 0211-0102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lowanie pędzlem konstrukcji pełnościennej farbą antyplakatową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 m2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17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3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1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308-06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lin poprzecznych stalowych o średnicy 10 mm zawieszonych pomiędzy słupami stalowymi. długość odcinków lin do 45 m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304-01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wieszaków izolowanych sztywnych grzybkowych pojedynczych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3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502-06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przewodów jezdnych tramwajowych miedzianych djp-100 w węzłach na łukach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m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63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4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403-02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krańcowych kotwień przewodów jezdnych.długość kotwienia do 30 m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5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615-01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zwrotnic samoczynnych tramwajowych dwukierunkowych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6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618-02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sygnalizacji elektrycznej samoczynnej dla ruchu dwukierunkowego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7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09 0702-04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uszynowień konstrukcji stalowych o długości łącznika 10 m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8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510 0103-01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kabli sterowania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,0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3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1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209 0425-09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ansport materiałów z rozbiórki samochodami,dodatek za każdy dalszy 1 km na odl. 10 km</w:t>
              <w:br/>
              <w:br/>
              <w:t>Krotność: 9,0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,8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209 0425-03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ansport materiałów z rozbiórki samochodami na odległość do 1 km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6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3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NR 0209 0425-0900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ansport materiałów z rozbiórki samochodami,dodatek za każdy dalszy 1 km na odl. 10 km</w:t>
              <w:br/>
              <w:br/>
              <w:t>Krotność: 9,0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6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050" w:type="dxa"/>
            <w:gridSpan w:val="4"/>
            <w:tcBorders>
              <w:top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16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SUMOWANIE:</w:t>
            </w:r>
          </w:p>
        </w:tc>
      </w:tr>
      <w:tr>
        <w:trPr/>
        <w:tc>
          <w:tcPr>
            <w:tcW w:w="7050" w:type="dxa"/>
            <w:gridSpan w:val="4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2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+) Wartość pozycji razem: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14:00Z</dcterms:created>
  <dc:creator>Andrzej Pieszczek</dc:creator>
  <dc:description/>
  <dc:language>en-US</dc:language>
  <cp:lastModifiedBy>A.Radig</cp:lastModifiedBy>
  <dcterms:modified xsi:type="dcterms:W3CDTF">2013-06-07T12:14:00Z</dcterms:modified>
  <cp:revision>2</cp:revision>
  <dc:subject/>
  <dc:title/>
</cp:coreProperties>
</file>