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23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osnowiec Sobieskieg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orys szczegółowy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23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1294"/>
        <w:gridCol w:w="4532"/>
        <w:gridCol w:w="557"/>
        <w:gridCol w:w="1182"/>
        <w:gridCol w:w="1182"/>
        <w:gridCol w:w="1181"/>
      </w:tblGrid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ecyfikacja techniczna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jedn.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 </w:t>
            </w:r>
          </w:p>
        </w:tc>
        <w:tc>
          <w:tcPr>
            <w:tcW w:w="74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słupów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py mechan. o głęb. do 3,0 m, przy użyciu urządzeń wiertniczych do otworów pod słupy fi 950 mm, dla słupów elektroen. grunt kat. 3-4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słupów rurowych dla sieci trakcji elektrycznej z kształtowników walcowanych typu KR/R - 15/9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słupów rurowych dla sieci trakcji elektrycznej z kształtowników walcowanych typu KR/Rz - 15/9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słupów rurowych dla sieci trakcji elektrycznej z kształtowników walcowanych typu KR/R - 20/9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tonowanie bez deskowania fundamentów KF-3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tonowanie bez deskowania fundamentów KF-4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tonowanie głowic słupowych stalowych rurow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74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obchwytów słupowych stalowych rurow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ysięgników jednostronnych, dwutorowych,sieci wielokrotne 7TVYL22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ysięgników przelotowych. sieci skompensowane TMVYL2d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ysiągników krzyżowych. sieci skompensowane TMVYL2o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ysięgników przelotowych, TMVYL3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ysięgników przelotowych TMVYL4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ieszaków izolowanych sztywnych grzybkowych pojedyncz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ieszaków izolowanych sztywnych grzybkowych podwójn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wieszaków elastycznych linkowych, sieći skompensowane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ramion odciągowych izolowanych typu 1B2N80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lin poprzecznych stalowych o średnicy 10 mm zawieszonych pomiędzy słupami stalowymi. długość odcinków lin do 45 m w zawieszeniu 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liny stalowej konstrukcyjnej do płytek rozgałęźnych, dł. odcinka liny do 20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lin poprzecznych stalowych o średnicy 10 mm zawieszonych pomiędzy słupami stalowymi. długość odcinków lin do 45 m w zawieszeniu V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krańcowych kotwień przewodów jezdnych.długość kotwienia do 30 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krańcowych kotwień lin zawieszenia wzdłużnego.długość kotwienia do 30 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środkowych kotwień przewodów jezdnych zawieszenia wzdłużnego.długość kotwienia do 40 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środkowych kotwień lin nośnych zawieszenia wzdłużnego.długość kotwienia do 40 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urządzeń kompensacyjnych przewodu jezdnego i liny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1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przewodów jezdnych i lin krzemowo - brązowych zawieszenia wzdłużnego sieci tramwajowej skompensowanej - miedziane djpS-100 o rozpiętości przęsła do 50 m.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m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izolatorów sekcyjnych tramwajowych w sieci wielokrotnej skompensowanej djpS 100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odłączników sekcyjnych na słupach stalowych z napędem silnikowym NST-M24V DC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punktów odgromowych na słupach stalow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uszynowień konstrukcji stalowych o długości łącznika 10 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 łączników elektrycznych sieci górnej zawieszenia wzdłużnego krzemowołbrazowe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kladanie rur ochronych pvc o średnicy 50 mm w wykopie otwarty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czne przeciąganie kabli o przekroju żył 70 mm2 przez przeszkody o długości powyżej 5 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czne wykopanie i zasypanie wykopów dla przepustu uszynienia o głębokości i szerokości 0,8 x 0,4 m.kategoria gruntu 4.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czne rozebranie nawierzchni z mieszanek mineralno bitumicznych o grubości 3 c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2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czne rozebranie nawierzchni z mieszanek mineralno bitumicznych, 5 cm</w:t>
              <w:br/>
              <w:br/>
              <w:t>Krotność: 5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3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czne rozebranie podbudowy z mas mineralno bitumicznych o grubości 4 c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3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wierzchnia z mieszanek mineralno bitumicznych,asfaltowa warstwa wiążąca o grubości po zagęszczeniu4 c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3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i montaż przewodów światłowodowego na słupach trakcyjn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m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3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montażowa regulacja sieci jednodrutowej, długość odcinka naprężenia do 400 m (nakłady na 1 odcinek naprężenia)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c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74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ęczne wykonanie wykopów jamistych dla wyjęcia słupów trakcyjnych stalow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słupów kratowych dla sieci trakcji elektrycznej z kształtowników walcowan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ebranie betonowych fundamentów słupów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lin poprzecznych stolowych o średnicy 10 mm zawieszonych pomiędzy słupami stalowymi.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wieszaków izolowanych sztywnych grzybkowych pojedynczy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przewodów jezdnych tramwajowych miedzianych djp-100 w węzłach na łukach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m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krańcowych kotwień przewodów jezdnych.długość kotwienia do 30 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krańcowych kotwień lin zawieszenia wzdłużnego.długość kotwienia do 30 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urządzeń kompensacyjnych przewodu jezdnego i liny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sygnalizacji elektrycznej samoczynnej dla ruchu dwukierunkowego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1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montaż przewodu sygnalizacji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74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port gruzu samochodami samowyładowczymi do 5 t, na odległość 1 km - grunt kategorii IV.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kłady uzupłn. za każde dalsze 0,5km odl. transportu gruzu na wysypisko ponad 1km samochodami samowył. do 5t na odl 10 km</w:t>
              <w:br/>
              <w:br/>
              <w:t>Krotność: 18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port słupów z rozbiórki samochodami na odległość do 1 km (analogia)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5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port materiałów z rozbiórki samochodami,dodatek za każdy dalszy 1 km na odl. 10 km</w:t>
              <w:br/>
              <w:br/>
              <w:t>Krotność: 9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5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port materiałów z rozbiórki samochodami na odległość do 1 km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port materiałów z rozbiórki samochodami, dodatek za każdy dalszy 1 km na odl. 10 km</w:t>
              <w:br/>
              <w:br/>
              <w:t>Krotność: 9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74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szczenie przez szczotkowanie ręczne do trzeciego stopnia czystości stalowych konstrukcji pełnościennych - stan wyjściowy powierzchni b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 m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.10.11.02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lowanie pędzlem konstrukcji pełnościennej farbą antyplakatową</w:t>
              <w:br/>
              <w:br/>
              <w:t>Krotność: 1,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 m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15:00Z</dcterms:created>
  <dc:creator>Andrzej Pieszczek</dc:creator>
  <dc:description/>
  <dc:language>en-US</dc:language>
  <cp:lastModifiedBy>A.Radig</cp:lastModifiedBy>
  <dcterms:modified xsi:type="dcterms:W3CDTF">2013-06-07T12:15:00Z</dcterms:modified>
  <cp:revision>2</cp:revision>
  <dc:subject/>
  <dc:title/>
</cp:coreProperties>
</file>