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6999"/>
        <w:gridCol w:w="812"/>
        <w:gridCol w:w="86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Pozycj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Nr rys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Skala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is techniczny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ogramy sygnalizacji świetlenej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rientacja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</w:rPr>
              <w:t>1:20 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tap 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:1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tap 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:1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tap 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:1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tap 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:1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tap 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:1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tap 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:1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tap 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:1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tap 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:1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tap 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:1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0"/>
              </w:rPr>
              <w:t>13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tap 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:1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0"/>
              </w:rPr>
              <w:t>14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alecany objazd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</w:rPr>
              <w:t>1:20 000</w:t>
            </w:r>
          </w:p>
        </w:tc>
      </w:tr>
    </w:tbl>
    <w:p>
      <w:pPr>
        <w:pStyle w:val="Heading"/>
        <w:rPr>
          <w:sz w:val="32"/>
        </w:rPr>
      </w:pPr>
      <w:r>
        <w:rPr>
          <w:sz w:val="32"/>
        </w:rPr>
        <w:t>SPIS TREŚCI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"/>
        <w:rPr>
          <w:sz w:val="32"/>
        </w:rPr>
      </w:pPr>
      <w:r>
        <w:rPr>
          <w:sz w:val="32"/>
        </w:rPr>
        <w:t>OPIS TECHNICZN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Podstawy prawne oraz materiały wyjściowe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Ustawa z dnia 20 czerwca 1997 r. – Prawo o ruchu drogowym z dnia 7 marca 2003 r. (Dz. U. nr 58, poz. 515)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Rozporządzenie Ministra Infrastruktury z dnia 3 lipca 2003 r. W sprawie szczegółowych warunków technicznych dla znaków i sygnałów drogowych </w:t>
        <w:br/>
        <w:t xml:space="preserve">oraz urządzeń bezpieczeństwa ruchu drogowego i warunków ich umieszczania </w:t>
        <w:br/>
        <w:t>na drogach (Dz. U. nr 220 z dnia 23 grudnia 2003 r., poz. 2181)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Rozporządzenie Ministra Infrastruktury z dnia 23 września 2003 r. w sprawie szczegółowych warunków zarządzania ruchem na drogach oraz wykonywania nadzoru nad tym zarządzeniem (Dz. U. nr 177, poz. 1729)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Rozporządzenie Ministra Transportu i Gospodarki Morskiej oraz Spraw wewnętrznych i Administracji z dnia 31 lipca 2002 r. w sprawie znaków i sygnałów drogowych (Dz. U. nr 170 z 2002 r., poz. 1393)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Wymogi oznakowania robót prowadzonych w pasie drogowym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Mapa zasadnicza w skali 1:1000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Oględziny w terenie, inwentaryzacja oznakowania i obserwacja ruchu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Uzgodnienia z inwestorem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 Zakres opracowania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kres opracowania obejmuje zaprojektowanie czasowej zmiany organizacji ruchu </w:t>
        <w:br/>
        <w:t xml:space="preserve">dla remontu torowiska tramwajowego biegnącego w ciągu ul. Bytomskiej w miejscowości Zabrze ( odcinek 2 – od skrzyżowania z ul. Drzymały do skrzyżowania z ulicą Okrzei)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3. Opis stanu istniejącego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bszar objęty pracami remontowymi znajduje się w terenie zabudowanym. </w:t>
        <w:br/>
        <w:t xml:space="preserve">W obszarze opracowania występuje głównie zabudowa wielorodzinna, obiekty handlowo-usługowe, placówki publiczne (szkoły) oraz przystanki autobusowe i tramwajowe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Ulica Bytomska to droga powiatowa, jednojezdniowa w ciągu której na przedmiotowym odcinku w środku jezdni zlokalizowane jest torowisko tramwajowe dla ruchu tramwajów w obu kierunkach. W ciągu ul. Bytomskiej na znaczącym odcinku istnieje tylko szczątkowe oznakowanie poziome.  Przedmiotowa ulica posiada szerokość oscylująca w graniach </w:t>
      </w:r>
      <w:r>
        <w:rPr>
          <w:color w:val="000000"/>
        </w:rPr>
        <w:t>11,5 m -13 m</w:t>
      </w:r>
      <w:r>
        <w:rPr/>
        <w:t xml:space="preserve">. </w:t>
      </w:r>
      <w:r>
        <w:rPr>
          <w:color w:val="000000"/>
        </w:rPr>
        <w:t>Jezdnia w obu kierunkach posiada szerokość w zależności od miejsca w granicach od 3,2 do 4 m do natomiast szerokość torowiska wynosi 5m</w:t>
      </w:r>
      <w:r>
        <w:rPr>
          <w:color w:val="FF0000"/>
        </w:rPr>
        <w:t xml:space="preserve">. </w:t>
      </w:r>
      <w:r>
        <w:rPr/>
        <w:t>W obszarze opracowania w ciągu ulicy Bytomskiej istnieje obustronny chodnik, którego szerokość oscyluje w różnych fragmentach od 2 m do 5 m.  Ulica ta przenosi ruch kołowy o średnim natężeniu. Ruch pieszych w obszarze opracowania również jest średni.</w:t>
      </w:r>
    </w:p>
    <w:p>
      <w:pPr>
        <w:pStyle w:val="Tekstpodstawowywcity2"/>
        <w:rPr/>
      </w:pPr>
      <w:r>
        <w:rPr/>
        <w:t>Lokalizację omawianego rejonu pokazano na planie orientacyjnym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4. Opis stanu projektowanego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ojekt przewiduje opracowanie czasowej zmiany organizacji ruchu dla remontu torowiska tramwajowego w ciągu ul. Bytomskiej. Niniejszy projekt podzielono na dwanaście etapów robót. Prace będą polegały na wymianie istniejących płyt betonowych pod torowiskiem tramwajowym. Remont obejmuje również wykonanie wymiany nawierzchni po maks. 0,5 m po każdej stronie torowiska.  </w:t>
      </w:r>
      <w:r>
        <w:rPr>
          <w:b/>
        </w:rPr>
        <w:t xml:space="preserve">Na czas remontu torowiska, ruch tramwajów będzie się odbywał wahadłowo a tymczasowe rozjazdy z sygnalizacją dla tramwajów zlokalizowane zostały na końcach remontowanego odcinka objętego niniejszym projektem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>W etapach  2-6 remont płyt będzie się odbywał pod jednym z torów, przy jednoczesnym zachowaniu przejezdności drugiego. Po wyremontowaniu pierwszego toru ruch tramwajów będzie się odbywał po wyremontowanym odcinku, natomiast drugi z torów zostanie wyłączony z ruchu.</w:t>
      </w:r>
      <w:r>
        <w:rPr>
          <w:color w:val="FF0000"/>
        </w:rPr>
        <w:t xml:space="preserve"> </w:t>
      </w:r>
      <w:r>
        <w:rPr/>
        <w:t xml:space="preserve">Na czas prac remontowych ruch pojazdów kołowych również będzie się odbywał na zasadzie wahadłowej organizacji ruchu z wyłączeniem połowy jezdni. </w:t>
      </w:r>
      <w:r>
        <w:rPr>
          <w:b/>
        </w:rPr>
        <w:t>Prowadzone prace nie będą powodować utrudnień w ruchu pieszych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Na czas prowadzenia robót zaprojektowano również, zalecany objazd ulicy Bytomskiej, który pozwoli zmniejszyć natężenie ruchu pojazdów kołowych na odcinku objętym pracami remontowymi - rysunek nr 1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ETAP 1:</w:t>
      </w:r>
      <w:r>
        <w:rPr/>
        <w:t xml:space="preserve"> W etapie pierwszym zakres prac obejmuje wykonanie tymczasowego rozjazdu dla tramwajów. Ruch pojazdów zostanie zabezpieczony przy pomocy oznakowania ostrzegawczego typu A-12b/c, A-14. Ponadto zastosowano zapory U-20b, tablice prowadzącą U-3d oraz ograniczenie prędkości do 40 km/h wraz z zakazem wyprzedzania. W celu zwiększenia bezpieczeństwa poruszających się pojazdów przewidziano również osobę kierująca ruchem.  Projektowane oznakowanie przedstawia rysunek nr 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ETAP 2:</w:t>
      </w:r>
      <w:r>
        <w:rPr/>
        <w:t xml:space="preserve"> Etap drugi obejmuje remont torowiska na odcinku ok. 140 m. Ruch pojazdów zostanie zabezpieczony przy pomocy oznakowania ostrzegawczego typu A-12b/c, A-14, A-21, A-29 T-8. Ruch będzie się odbywał wahadłowo przy zastosowaniu sygnalizacji świetlnej. Ponadto zastosowano zapory U-20b, tablice prowadzącą U-3d oraz ograniczenie prędkości do 40 km/h wraz z zakazem wyprzedzania. W celu zapewnienia przejezdności na odcinku prowadzonych prac zaprojektowano również oznakowanie B-36 eliminujące możliwość parkowania pojazdów w ciągu ul. Bytomskiej a istniejące przejście dla pieszych przesunięto wraz z oznakowaniem D-6 o kilkanaście metrów poza odcinek objęty pracami. W ciągu ulicy Drzymały zaprojektowano oznakowanie typu F-6a. Projektowane oznakowanie przedstawia rysunek nr 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ETAP 3:</w:t>
      </w:r>
      <w:r>
        <w:rPr/>
        <w:t xml:space="preserve"> Etap trzeci obejmuje remont torowiska na odcinku ok. 140 m</w:t>
      </w:r>
      <w:r>
        <w:rPr>
          <w:b/>
        </w:rPr>
        <w:t xml:space="preserve"> Wzbudzana sygnalizacja świetlna na istniejącym przejściu zostanie wyłączona na czas robót.</w:t>
      </w:r>
      <w:r>
        <w:rPr/>
        <w:t xml:space="preserve"> Ruch pojazdów zostanie zabezpieczony przy pomocy oznakowania ostrzegawczego typu A-12b/c, A-14, A-21, A-29, T-8. Ruch będzie się odbywał wahadłowo przy zastosowaniu sygnalizacji świetlnej. Ponadto zastosowano zapory U-20b, tablice prowadzącą U-3d oraz ograniczenie prędkości do 40 km/h wraz z zakazem wyprzedzania. W celu zapewnienia przejezdności na odcinku prowadzonych prac zaprojektowano również oznakowanie B-36 eliminujące możliwość parkowania pojazdów w ciągu ul. Bytomskiej. Projektowane oznakowanie przedstawia rysunek nr 4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ETAP 4:</w:t>
      </w:r>
      <w:r>
        <w:rPr/>
        <w:t xml:space="preserve"> Etap czwarty obejmuje remont torowiska na odcinku </w:t>
      </w:r>
      <w:r>
        <w:rPr>
          <w:color w:val="000000"/>
        </w:rPr>
        <w:t>ok. 15 m</w:t>
      </w:r>
      <w:r>
        <w:rPr>
          <w:color w:val="FF0000"/>
        </w:rPr>
        <w:t xml:space="preserve">. </w:t>
      </w:r>
      <w:r>
        <w:rPr/>
        <w:t>w okolicy skrzyżowania ulicy Bytomskiej z ul. Okrzei. Ruch pojazdów zostanie zabezpieczony przy pomocy oznakowania ostrzegawczego typu A-12b/c, A-14, a-21, T-8. Ponadto zastosowano zapory U-20b, tablice prowadzącą U-3d oraz ograniczenie prędkości do 40 km/h wraz z zakazem wyprzedzania dla kierunku ruchu wzdłuż wymienianego toru tramwajowego. Przedmiotowy etap przewiduje również ręczne sterowanie ruchem przez wcześniej odpowiednio przeszkolone osoby.  W ciągu ulicy Zamkowej zaprojektowano oznakowanie typu F-6a. Projektowane oznakowanie przedstawia rysunek nr 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ETAP 5:</w:t>
      </w:r>
      <w:r>
        <w:rPr/>
        <w:t xml:space="preserve"> Etap piąty obejmuje remont torowiska na odcinku </w:t>
      </w:r>
      <w:r>
        <w:rPr>
          <w:color w:val="000000"/>
        </w:rPr>
        <w:t>ok. 15 m</w:t>
      </w:r>
      <w:r>
        <w:rPr>
          <w:color w:val="FF0000"/>
        </w:rPr>
        <w:t xml:space="preserve">. </w:t>
      </w:r>
      <w:r>
        <w:rPr/>
        <w:t>w okolicy skrzyżowania ulicy Bytomskiej z ul. Okrzei i ul Zamkową. Ruch pojazdów zostanie zabezpieczony przy pomocy oznakowania ostrzegawczego typu A-12b/c, A-14, a-21, T-8. Ponadto zastosowano zapory U-20b, tablice prowadzącą U-3d oraz ograniczenie prędkości do 40 km/h wraz z zakazem wyprzedzania dla kierunku ruchu wzdłuż wymienianego toru tramwajowego. Przedmiotowy etap przewiduje również ręczne sterowanie ruchem przez wcześniej odpowiednio przeszkolone osoby.  Projektowane oznakowanie przedstawia rysunek nr 6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ETAP 6:</w:t>
      </w:r>
      <w:r>
        <w:rPr/>
        <w:t xml:space="preserve"> Etap szósty obejmuje remont torowiska na odcinku ok. 40 m w okolicy skrzyżowania z ulicą Zamkową. Ruch pojazdów zostanie zabezpieczony przy pomocy oznakowania ostrzegawczego typu A-12b/c, A-14. Ponadto zastosowano zapory U-20b, tablice prowadzącą U-3d oraz ograniczenie prędkości do 40 km/h wraz z zakazem wyprzedzania. Istniejące przejście dla pieszych przesunięto wraz z oznakowaniem D-6 o kilkanaście metrów poza odcinek objęty pracami. Przedmiotowy etap przewiduje również ręczne sterowanie ruchem przez wcześniej odpowiednio przeszkolone osoby. Projektowane oznakowanie przedstawia rysunek nr 7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ETAP 7:</w:t>
      </w:r>
      <w:r>
        <w:rPr/>
        <w:t xml:space="preserve"> Etap siódmy obejmuje remont torowiska na odcinku ok. 40 m w okolicy skrzyżowania z ulicą Zamkową. Ruch pojazdów zostanie zabezpieczony przy pomocy oznakowania ostrzegawczego typu A-12b/c, A-14. Ponadto zastosowano zapory U-20b, tablice prowadzącą U-3d oraz ograniczenie prędkości do 40 km/h wraz z zakazem wyprzedzania. Istniejące przystanek przesunięto wraz z oznakowaniem o kilkanaście metrów poza odcinek objęty pracami. Przedmiotowy etap przewiduje również ręczne sterowanie ruchem przez wcześniej odpowiednio przeszkolone osoby. Projektowane oznakowanie przedstawia rysunek nr 8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ETAP 8:</w:t>
      </w:r>
      <w:r>
        <w:rPr/>
        <w:t xml:space="preserve"> Etap ósmy obejmuje remont torowiska na odcinku </w:t>
      </w:r>
      <w:r>
        <w:rPr>
          <w:color w:val="000000"/>
        </w:rPr>
        <w:t>ok. 40 m</w:t>
      </w:r>
      <w:r>
        <w:rPr>
          <w:color w:val="FF0000"/>
        </w:rPr>
        <w:t xml:space="preserve">. </w:t>
      </w:r>
      <w:r>
        <w:rPr/>
        <w:t>w okolicy skrzyżowania ulicy Bytomskiej z ul. Okrzei i ul Zamkową. Ruch pojazdów zostanie zabezpieczony przy pomocy oznakowania ostrzegawczego typu A-12b/c, A-14. Ponadto zastosowano zapory U-20b, tablice prowadzącą U-3d oraz ograniczenie prędkości do 40 km/h wraz z zakazem wyprzedzania dla kierunku ruchu wzdłuż wymienianego toru tramwajowego. Przedmiotowy etap przewiduje również ręczne sterowanie ruchem przez wcześniej odpowiednio przeszkolone osoby.  Projektowane oznakowanie przedstawia rysunek nr 9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ETAP 9:</w:t>
      </w:r>
      <w:r>
        <w:rPr/>
        <w:t xml:space="preserve"> Etap dziewiąty obejmuje remont torowiska na odcinku ok. 140 m</w:t>
      </w:r>
      <w:r>
        <w:rPr>
          <w:b/>
        </w:rPr>
        <w:t xml:space="preserve"> Wzbudzana sygnalizacja świetlna na istniejącym przejściu zostanie wyłączona na czas robót.</w:t>
      </w:r>
      <w:r>
        <w:rPr/>
        <w:t xml:space="preserve"> Ruch pojazdów zostanie zabezpieczony przy pomocy oznakowania ostrzegawczego typu A-12b/c, A-14, A-21, A-29, T-8. Ruch będzie się odbywał wahadłowo przy zastosowaniu sygnalizacji świetlnej. Ponadto zastosowano zapory U-20b, tablice prowadzącą U-3d oraz ograniczenie prędkości do 40 km/h wraz z zakazem wyprzedzania. W celu zapewnienia przejezdności na odcinku prowadzonych prac zaprojektowano również oznakowanie B-36 eliminujące możliwość parkowania pojazdów w ciągu ul. Bytomskiej. Projektowane oznakowanie przedstawia rysunek nr 10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ETAP 10:</w:t>
      </w:r>
      <w:r>
        <w:rPr/>
        <w:t xml:space="preserve"> Etap dziesiąty obejmuje remont torowiska na odcinku ok. 140 m. Ruch pojazdów zostanie zabezpieczony przy pomocy oznakowania ostrzegawczego typu A-12b/c, A-14, A-21, A-29 T-8. Ruch będzie się odbywał wahadłowo przy zastosowaniu sygnalizacji świetlnej. Ponadto zastosowano zapory U-20b, tablice prowadzącą U-3d oraz ograniczenie prędkości do 40 km/h wraz z zakazem wyprzedzania. W celu zapewnienia przejezdności na odcinku prowadzonych prac zaprojektowano również oznakowanie B-36 eliminujące możliwość parkowania pojazdów w ciągu ul. Bytomskiej a istniejące przejście dla pieszych przesunięto wraz z oznakowaniem D-6 o kilkanaście metrów poza odcinek objęty pracami. W ciągu ulicy Drzymały zaprojektowano oznakowanie typu F-6a. Projektowane oznakowanie przedstawia rysunek nr 11.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5. Uwagi ogólne.</w:t>
      </w:r>
    </w:p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ykonawca jest zobowiązany do każdorazowego, bezwarunkowego umożliwienia przejazdu pojazdów uprzywilejowanych oraz pojazdów służb miejskich i komunalnych </w:t>
        <w:br/>
        <w:t>na każdym etapie robót. W razie potrzeby wykonawca zobowiązany jest do przerwania prac dla umożliwienia dojazdu lub przejazdu pojazdów tychże służb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każdym etapie robót wykonawca zobowiązany jest do umożliwienia dojścia pieszego do posesji objętych zakresem robót. W razie potrzeby na czas dojścia pieszych </w:t>
        <w:br/>
        <w:t>do posesji należy przerwać prace i umożliwić dojście. Dopuszcza się stosowanie w tym celu kładek dla pieszych U-28.</w:t>
      </w:r>
    </w:p>
    <w:p>
      <w:pPr>
        <w:pStyle w:val="Tekstpodstawowywcity2"/>
        <w:rPr/>
      </w:pPr>
      <w:r>
        <w:rPr/>
        <w:t xml:space="preserve">Lokalizacja oznakowania winna zostać wybrana w terenie w sposób umożliwiający jego najlepszą możliwą widoczność, nie kolidujący z wjazdami bramowymi, ciągami pieszymi oraz istniejącym oznakowaniem. Oznakowanie każdorazowo musi znajdować się </w:t>
        <w:br/>
        <w:t>w granicach normatywnych odległości od miejsca robót oraz z zachowaniem skrajni poziomej i pionowej.</w:t>
      </w:r>
    </w:p>
    <w:p>
      <w:pPr>
        <w:pStyle w:val="Tekstpodstawowywcity2"/>
        <w:rPr/>
      </w:pPr>
      <w:r>
        <w:rPr/>
        <w:t>Oznakowanie umieszczane na terenie działek prywatnych należy każdorazowo uzgodnić z właścicielem.</w:t>
      </w:r>
    </w:p>
    <w:p>
      <w:pPr>
        <w:pStyle w:val="Tekstpodstawowywcity2"/>
        <w:rPr/>
      </w:pPr>
      <w:r>
        <w:rPr/>
        <w:t>Po wykonaniu robót cały odcinek należy przywrócić do stanu pierwotnego.</w:t>
      </w:r>
    </w:p>
    <w:p>
      <w:pPr>
        <w:pStyle w:val="Tekstpodstawowywcity2"/>
        <w:rPr/>
      </w:pPr>
      <w:r>
        <w:rPr/>
        <w:t>Planowany termin prowadzenia robót: 01.06.2014 r. – 31.12.2014 r. ( prace potrwają około 2 miesię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49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Projekt czasowej zmiany organizacji ruchu dla remontu torowiska tramwajowego w ciągu </w:t>
      <w:br/>
      <w:t xml:space="preserve">ul. Bytomskiej w Zabrzu – odcinek 2 od skrzyżowania z ul. Drzymały do skrzyżowania </w:t>
      <w:br/>
      <w:t>z ul. Okrzei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15:00Z</dcterms:created>
  <dc:creator>---</dc:creator>
  <dc:description/>
  <cp:keywords/>
  <dc:language>en-US</dc:language>
  <cp:lastModifiedBy>Your User Name</cp:lastModifiedBy>
  <cp:lastPrinted>2013-07-23T07:34:00Z</cp:lastPrinted>
  <dcterms:modified xsi:type="dcterms:W3CDTF">2014-06-02T11:22:00Z</dcterms:modified>
  <cp:revision>3</cp:revision>
  <dc:subject/>
  <dc:title>OPIS TECHNICZNY</dc:title>
</cp:coreProperties>
</file>