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70" w:type="dxa"/>
          <w:bottom w:w="0" w:type="dxa"/>
          <w:right w:w="70" w:type="dxa"/>
        </w:tblCellMar>
      </w:tblPr>
      <w:tblGrid>
        <w:gridCol w:w="532"/>
        <w:gridCol w:w="6999"/>
        <w:gridCol w:w="812"/>
        <w:gridCol w:w="869"/>
      </w:tblGrid>
      <w:tr>
        <w:trPr/>
        <w:tc>
          <w:tcPr>
            <w:tcW w:w="53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Lp.</w:t>
            </w:r>
          </w:p>
        </w:tc>
        <w:tc>
          <w:tcPr>
            <w:tcW w:w="699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Pozycja</w:t>
            </w:r>
          </w:p>
        </w:tc>
        <w:tc>
          <w:tcPr>
            <w:tcW w:w="8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Nr rys.</w:t>
            </w:r>
          </w:p>
        </w:tc>
        <w:tc>
          <w:tcPr>
            <w:tcW w:w="86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Skal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Opis techniczny.</w:t>
            </w:r>
          </w:p>
        </w:tc>
        <w:tc>
          <w:tcPr>
            <w:tcW w:w="81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86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Program sygnalizacji</w:t>
            </w:r>
          </w:p>
        </w:tc>
        <w:tc>
          <w:tcPr>
            <w:tcW w:w="81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86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3.</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Orientacja.</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0"/>
              </w:rPr>
              <w:t>1:20 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4.</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5.</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a</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2a</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6.</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2</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7.</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3</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8.</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4</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9.</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5</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0.</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6</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1.</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7</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8</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2.</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8</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3.</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9</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4.</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0</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5.</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1</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2</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6.</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2</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3</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7.</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3</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4</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8.</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4</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5</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19.</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5</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6</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20.</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tap 16</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7</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Heading"/>
              <w:rPr/>
            </w:pPr>
            <w:r>
              <w:rPr>
                <w:sz w:val="20"/>
              </w:rPr>
              <w:t>21.</w:t>
            </w:r>
          </w:p>
        </w:tc>
        <w:tc>
          <w:tcPr>
            <w:tcW w:w="69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Zalecany objazd</w:t>
            </w:r>
          </w:p>
        </w:tc>
        <w:tc>
          <w:tcPr>
            <w:tcW w:w="81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8</w:t>
            </w:r>
          </w:p>
        </w:tc>
        <w:tc>
          <w:tcPr>
            <w:tcW w:w="86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20 000</w:t>
            </w:r>
          </w:p>
        </w:tc>
      </w:tr>
    </w:tbl>
    <w:p>
      <w:pPr>
        <w:pStyle w:val="Heading"/>
        <w:rPr/>
      </w:pPr>
      <w:r>
        <w:rPr>
          <w:sz w:val="32"/>
        </w:rPr>
        <w:t>SPIS TREŚCI</w:t>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r>
        <w:br w:type="page"/>
      </w:r>
    </w:p>
    <w:p>
      <w:pPr>
        <w:pStyle w:val="Heading"/>
        <w:rPr>
          <w:sz w:val="32"/>
        </w:rPr>
      </w:pPr>
      <w:r>
        <w:rPr>
          <w:sz w:val="32"/>
        </w:rPr>
        <w:t>OPIS TECHNICZNY</w:t>
      </w:r>
    </w:p>
    <w:p>
      <w:pPr>
        <w:pStyle w:val="Header"/>
        <w:tabs>
          <w:tab w:val="clear" w:pos="4536"/>
          <w:tab w:val="clear" w:pos="9072"/>
        </w:tabs>
        <w:spacing w:lineRule="auto" w:line="360"/>
        <w:rPr>
          <w:sz w:val="32"/>
        </w:rPr>
      </w:pPr>
      <w:r>
        <w:rPr>
          <w:sz w:val="32"/>
        </w:rPr>
      </w:r>
    </w:p>
    <w:p>
      <w:pPr>
        <w:pStyle w:val="Normal"/>
        <w:spacing w:lineRule="auto" w:line="360"/>
        <w:rPr>
          <w:b/>
          <w:b/>
          <w:bCs/>
        </w:rPr>
      </w:pPr>
      <w:r>
        <w:rPr>
          <w:b/>
          <w:bCs/>
        </w:rPr>
        <w:t>1. Podstawy prawne oraz materiały wyjściowe.</w:t>
      </w:r>
    </w:p>
    <w:p>
      <w:pPr>
        <w:pStyle w:val="Normal"/>
        <w:spacing w:lineRule="auto" w:line="360"/>
        <w:ind w:left="360" w:hanging="0"/>
        <w:jc w:val="both"/>
        <w:rPr>
          <w:b/>
          <w:b/>
          <w:bCs/>
        </w:rPr>
      </w:pPr>
      <w:r>
        <w:rPr>
          <w:b/>
          <w:bCs/>
        </w:rPr>
      </w:r>
    </w:p>
    <w:p>
      <w:pPr>
        <w:pStyle w:val="Normal"/>
        <w:numPr>
          <w:ilvl w:val="0"/>
          <w:numId w:val="1"/>
        </w:numPr>
        <w:spacing w:lineRule="auto" w:line="360"/>
        <w:ind w:left="714" w:hanging="357"/>
        <w:jc w:val="both"/>
        <w:rPr/>
      </w:pPr>
      <w:r>
        <w:rPr/>
        <w:t>Ustawa z dnia 20 czerwca 1997 r. – Prawo o ruchu drogowym z dnia 7 marca 2003 r. (Dz. U. nr 58, poz. 515).</w:t>
      </w:r>
    </w:p>
    <w:p>
      <w:pPr>
        <w:pStyle w:val="Normal"/>
        <w:numPr>
          <w:ilvl w:val="0"/>
          <w:numId w:val="1"/>
        </w:numPr>
        <w:spacing w:lineRule="auto" w:line="360"/>
        <w:ind w:left="714" w:hanging="357"/>
        <w:jc w:val="both"/>
        <w:rPr/>
      </w:pPr>
      <w:r>
        <w:rPr/>
        <w:t xml:space="preserve">Rozporządzenie Ministra Infrastruktury z dnia 3 lipca 2003 r. W sprawie szczegółowych warunków technicznych dla znaków i sygnałów drogowych </w:t>
        <w:br/>
        <w:t xml:space="preserve">oraz urządzeń bezpieczeństwa ruchu drogowego i warunków ich umieszczania </w:t>
        <w:br/>
        <w:t>na drogach (Dz. U. nr 220 z dnia 23 grudnia 2003 r., poz. 2181).</w:t>
      </w:r>
    </w:p>
    <w:p>
      <w:pPr>
        <w:pStyle w:val="Normal"/>
        <w:numPr>
          <w:ilvl w:val="0"/>
          <w:numId w:val="1"/>
        </w:numPr>
        <w:spacing w:lineRule="auto" w:line="360"/>
        <w:ind w:left="714" w:hanging="357"/>
        <w:jc w:val="both"/>
        <w:rPr/>
      </w:pPr>
      <w:r>
        <w:rPr/>
        <w:t>Rozporządzenie Ministra Infrastruktury z dnia 23 września 2003 r. w sprawie szczegółowych warunków zarządzania ruchem na drogach oraz wykonywania nadzoru nad tym zarządzeniem (Dz. U. nr 177, poz. 1729).</w:t>
      </w:r>
    </w:p>
    <w:p>
      <w:pPr>
        <w:pStyle w:val="Normal"/>
        <w:numPr>
          <w:ilvl w:val="0"/>
          <w:numId w:val="1"/>
        </w:numPr>
        <w:spacing w:lineRule="auto" w:line="360"/>
        <w:ind w:left="714" w:hanging="357"/>
        <w:jc w:val="both"/>
        <w:rPr/>
      </w:pPr>
      <w:r>
        <w:rPr/>
        <w:t>Rozporządzenie Ministra Transportu i Gospodarki Morskiej oraz Spraw wewnętrznych i Administracji z dnia 31 lipca 2002 r. w sprawie znaków i sygnałów drogowych (Dz. U. nr 170 z 2002 r., poz. 1393).</w:t>
      </w:r>
    </w:p>
    <w:p>
      <w:pPr>
        <w:pStyle w:val="Normal"/>
        <w:numPr>
          <w:ilvl w:val="0"/>
          <w:numId w:val="1"/>
        </w:numPr>
        <w:spacing w:lineRule="auto" w:line="360"/>
        <w:ind w:left="714" w:hanging="357"/>
        <w:jc w:val="both"/>
        <w:rPr/>
      </w:pPr>
      <w:r>
        <w:rPr/>
        <w:t>Wymogi oznakowania robót prowadzonych w pasie drogowym.</w:t>
      </w:r>
    </w:p>
    <w:p>
      <w:pPr>
        <w:pStyle w:val="Normal"/>
        <w:numPr>
          <w:ilvl w:val="0"/>
          <w:numId w:val="1"/>
        </w:numPr>
        <w:spacing w:lineRule="auto" w:line="360"/>
        <w:ind w:left="714" w:hanging="357"/>
        <w:jc w:val="both"/>
        <w:rPr/>
      </w:pPr>
      <w:r>
        <w:rPr/>
        <w:t>Mapa zasadnicza w skali 1:1000.</w:t>
      </w:r>
    </w:p>
    <w:p>
      <w:pPr>
        <w:pStyle w:val="Normal"/>
        <w:numPr>
          <w:ilvl w:val="0"/>
          <w:numId w:val="1"/>
        </w:numPr>
        <w:spacing w:lineRule="auto" w:line="360"/>
        <w:ind w:left="714" w:hanging="357"/>
        <w:jc w:val="both"/>
        <w:rPr/>
      </w:pPr>
      <w:r>
        <w:rPr/>
        <w:t>Oględziny w terenie, inwentaryzacja oznakowania i obserwacja ruchu.</w:t>
      </w:r>
    </w:p>
    <w:p>
      <w:pPr>
        <w:pStyle w:val="Normal"/>
        <w:numPr>
          <w:ilvl w:val="0"/>
          <w:numId w:val="1"/>
        </w:numPr>
        <w:spacing w:lineRule="auto" w:line="360"/>
        <w:ind w:left="714" w:hanging="357"/>
        <w:jc w:val="both"/>
        <w:rPr/>
      </w:pPr>
      <w:r>
        <w:rPr/>
        <w:t>Uzgodnienia z inwestorem.</w:t>
      </w:r>
    </w:p>
    <w:p>
      <w:pPr>
        <w:pStyle w:val="Normal"/>
        <w:spacing w:lineRule="auto" w:line="360"/>
        <w:jc w:val="both"/>
        <w:rPr/>
      </w:pPr>
      <w:r>
        <w:rPr/>
      </w:r>
    </w:p>
    <w:p>
      <w:pPr>
        <w:pStyle w:val="Normal"/>
        <w:spacing w:lineRule="auto" w:line="360"/>
        <w:jc w:val="both"/>
        <w:rPr>
          <w:b/>
          <w:b/>
          <w:bCs/>
        </w:rPr>
      </w:pPr>
      <w:r>
        <w:rPr>
          <w:b/>
          <w:bCs/>
        </w:rPr>
        <w:t>2. Zakres opracowania.</w:t>
      </w:r>
    </w:p>
    <w:p>
      <w:pPr>
        <w:pStyle w:val="Normal"/>
        <w:spacing w:lineRule="auto" w:line="360"/>
        <w:jc w:val="both"/>
        <w:rPr>
          <w:b/>
          <w:b/>
          <w:bCs/>
        </w:rPr>
      </w:pPr>
      <w:r>
        <w:rPr>
          <w:b/>
          <w:bCs/>
        </w:rPr>
      </w:r>
    </w:p>
    <w:p>
      <w:pPr>
        <w:pStyle w:val="Normal"/>
        <w:spacing w:lineRule="auto" w:line="360"/>
        <w:ind w:firstLine="708"/>
        <w:jc w:val="both"/>
        <w:rPr/>
      </w:pPr>
      <w:r>
        <w:rPr/>
        <w:t xml:space="preserve">Zakres opracowania obejmuje zaprojektowanie czasowej zmiany organizacji ruchu </w:t>
        <w:br/>
        <w:t xml:space="preserve">dla remontu torowiska tramwajowego biegnącego w ciągu ul. Bytomskiej w miejscowości Zabrze ( odcinek 1 – od skrzyżowania z ul. Młyńska do skrzyżowania z ulicą Bolesława Chrobrego). </w:t>
      </w:r>
    </w:p>
    <w:p>
      <w:pPr>
        <w:pStyle w:val="Normal"/>
        <w:spacing w:lineRule="auto" w:line="360"/>
        <w:ind w:firstLine="708"/>
        <w:jc w:val="both"/>
        <w:rPr>
          <w:b/>
          <w:b/>
          <w:bCs/>
        </w:rPr>
      </w:pPr>
      <w:r>
        <w:rPr>
          <w:b/>
          <w:bCs/>
        </w:rPr>
      </w:r>
    </w:p>
    <w:p>
      <w:pPr>
        <w:pStyle w:val="Normal"/>
        <w:spacing w:lineRule="auto" w:line="360"/>
        <w:jc w:val="both"/>
        <w:rPr>
          <w:b/>
          <w:b/>
          <w:bCs/>
        </w:rPr>
      </w:pPr>
      <w:r>
        <w:rPr>
          <w:b/>
          <w:bCs/>
        </w:rPr>
        <w:t>3. Opis stanu istniejącego.</w:t>
      </w:r>
    </w:p>
    <w:p>
      <w:pPr>
        <w:pStyle w:val="Normal"/>
        <w:spacing w:lineRule="auto" w:line="360"/>
        <w:jc w:val="both"/>
        <w:rPr>
          <w:b/>
          <w:b/>
          <w:bCs/>
        </w:rPr>
      </w:pPr>
      <w:r>
        <w:rPr>
          <w:b/>
          <w:bCs/>
        </w:rPr>
      </w:r>
    </w:p>
    <w:p>
      <w:pPr>
        <w:pStyle w:val="Normal"/>
        <w:spacing w:lineRule="auto" w:line="360"/>
        <w:ind w:firstLine="708"/>
        <w:jc w:val="both"/>
        <w:rPr/>
      </w:pPr>
      <w:r>
        <w:rPr/>
        <w:t xml:space="preserve">Obszar objęty pracami remontowymi znajduje się w terenie zabudowanym. </w:t>
        <w:br/>
        <w:t xml:space="preserve">W obszarze opracowania występuje głównie zabudowa wielorodzinna, obiekty handlowo-usługowe, placówki publiczne (szkoły) oraz przystanki autobusowe i tramwajowe. </w:t>
      </w:r>
    </w:p>
    <w:p>
      <w:pPr>
        <w:pStyle w:val="Normal"/>
        <w:spacing w:lineRule="auto" w:line="360"/>
        <w:ind w:firstLine="708"/>
        <w:jc w:val="both"/>
        <w:rPr/>
      </w:pPr>
      <w:r>
        <w:rPr/>
        <w:t xml:space="preserve">Ulica Bytomska to droga powiatowa, jednojezdniowa w ciągu której na przedmiotowym odcinku w środku jezdni zlokalizowane jest torowisko tramwajowe dla ruchu tramwajów w obu kierunkach. W ciągu ul. Bytomskiej na znaczącym odcinku istnieje tylko szczątkowe oznakowanie poziome.  Przedmiotowa ulica posiada szerokość oscylująca w graniach </w:t>
      </w:r>
      <w:r>
        <w:rPr>
          <w:color w:val="000000"/>
        </w:rPr>
        <w:t>11,5 m -13 m</w:t>
      </w:r>
      <w:r>
        <w:rPr/>
        <w:t xml:space="preserve">. </w:t>
      </w:r>
      <w:r>
        <w:rPr>
          <w:color w:val="000000"/>
        </w:rPr>
        <w:t>Jezdnia w obu kierunkach posiada szerokość w zależności od miejsca w granicach od 3,2 do 4 m do natomiast szerokość torowiska wynosi 5m</w:t>
      </w:r>
      <w:r>
        <w:rPr>
          <w:color w:val="FF0000"/>
        </w:rPr>
        <w:t xml:space="preserve">. </w:t>
      </w:r>
      <w:r>
        <w:rPr/>
        <w:t>W obszarze opracowania w ciągu ulicy Bytomskiej istnieje obustronny chodnik, którego szerokość oscyluje w różnych fragmentach od 2 m do 5 m.  Ulica ta przenosi ruch kołowy o średnim natężeniu. Ruch pieszych w obszarze opracowania również jest średni.</w:t>
      </w:r>
    </w:p>
    <w:p>
      <w:pPr>
        <w:pStyle w:val="Tekstpodstawowywcity2"/>
        <w:rPr/>
      </w:pPr>
      <w:r>
        <w:rPr/>
        <w:t>Lokalizację omawianego rejonu pokazano na planie orientacyjnym.</w:t>
      </w:r>
    </w:p>
    <w:p>
      <w:pPr>
        <w:pStyle w:val="Normal"/>
        <w:spacing w:lineRule="auto" w:line="360"/>
        <w:jc w:val="both"/>
        <w:rPr/>
      </w:pPr>
      <w:r>
        <w:rPr/>
      </w:r>
    </w:p>
    <w:p>
      <w:pPr>
        <w:pStyle w:val="Normal"/>
        <w:spacing w:lineRule="auto" w:line="360"/>
        <w:jc w:val="both"/>
        <w:rPr>
          <w:b/>
          <w:b/>
          <w:bCs/>
        </w:rPr>
      </w:pPr>
      <w:r>
        <w:rPr>
          <w:b/>
          <w:bCs/>
        </w:rPr>
        <w:t>4. Opis stanu projektowanego.</w:t>
      </w:r>
    </w:p>
    <w:p>
      <w:pPr>
        <w:pStyle w:val="Normal"/>
        <w:spacing w:lineRule="auto" w:line="360"/>
        <w:ind w:firstLine="708"/>
        <w:jc w:val="both"/>
        <w:rPr>
          <w:b/>
          <w:b/>
          <w:bCs/>
        </w:rPr>
      </w:pPr>
      <w:r>
        <w:rPr>
          <w:b/>
          <w:bCs/>
        </w:rPr>
      </w:r>
    </w:p>
    <w:p>
      <w:pPr>
        <w:pStyle w:val="Normal"/>
        <w:spacing w:lineRule="auto" w:line="360"/>
        <w:ind w:firstLine="708"/>
        <w:jc w:val="both"/>
        <w:rPr/>
      </w:pPr>
      <w:r>
        <w:rPr/>
        <w:t xml:space="preserve">Projekt przewiduje opracowanie czasowej zmiany organizacji ruchu dla remontu torowiska tramwajowego w ciągu ul. Bytomskiej. Niniejszy projekt podzielono na szesnaście etapów robót. Prace będą polegały na wymianie istniejących płyt betonowych pod torowiskiem tramwajowym. Remont obejmuje również wykonanie wymiany nawierzchni po maks. 0,5 m po każdej stronie torowiska.  </w:t>
      </w:r>
      <w:r>
        <w:rPr>
          <w:b/>
        </w:rPr>
        <w:t xml:space="preserve">Na czas remontu torowiska, ruch tramwajów będzie się odbywał wahadłowo. Ze względu na dość długi odcinek objęty robotami zaplanowano trzy tymczasowe rozjazdy z sygnalizacją dla tramwajów zlokalizowane na końcach remontowanego odcinka objętego niniejszym projektem oraz w jego środku.  </w:t>
      </w:r>
    </w:p>
    <w:p>
      <w:pPr>
        <w:pStyle w:val="Normal"/>
        <w:spacing w:lineRule="auto" w:line="360"/>
        <w:ind w:firstLine="708"/>
        <w:jc w:val="both"/>
        <w:rPr>
          <w:b/>
          <w:b/>
        </w:rPr>
      </w:pPr>
      <w:r>
        <w:rPr/>
        <w:t>W etapach  2-9 remont płyt będzie się odbywał pod jednym z torów, przy jednoczesnym zachowaniu przejezdności drugiego. Po wyremontowaniu pierwszego toru ruch tramwajów będzie się odbywał po wyremontowanym odcinku, natomiast drugi z torów zostanie wyłączony z ruchu.</w:t>
      </w:r>
      <w:r>
        <w:rPr>
          <w:color w:val="FF0000"/>
        </w:rPr>
        <w:t xml:space="preserve"> </w:t>
      </w:r>
      <w:r>
        <w:rPr/>
        <w:t xml:space="preserve">Na czas prac remontowych ruch pojazdów kołowych również będzie się odbywał na zasadzie wahadłowej organizacji ruchu z wyłączeniem połowy jezdni. </w:t>
      </w:r>
      <w:r>
        <w:rPr>
          <w:b/>
        </w:rPr>
        <w:t>Prowadzone prace nie będą powodować utrudnień w ruchu pieszych.</w:t>
      </w:r>
    </w:p>
    <w:p>
      <w:pPr>
        <w:pStyle w:val="Normal"/>
        <w:spacing w:lineRule="auto" w:line="360"/>
        <w:ind w:firstLine="708"/>
        <w:jc w:val="both"/>
        <w:rPr/>
      </w:pPr>
      <w:r>
        <w:rPr>
          <w:b/>
        </w:rPr>
        <w:t xml:space="preserve">Na czas prowadzenia robót zaprojektowano również, zalecany objazd ulicy Bytomskiej, który pozwoli zmniejszyć natężenie ruchu pojazdów kołowych na odcinku objętym pracami remontowymi - rysunek nr 18. </w:t>
      </w:r>
    </w:p>
    <w:p>
      <w:pPr>
        <w:pStyle w:val="Normal"/>
        <w:spacing w:lineRule="auto" w:line="360"/>
        <w:ind w:firstLine="708"/>
        <w:jc w:val="both"/>
        <w:rPr/>
      </w:pPr>
      <w:r>
        <w:rPr>
          <w:b/>
        </w:rPr>
        <w:t>ETAP 1:</w:t>
      </w:r>
      <w:r>
        <w:rPr/>
        <w:t xml:space="preserve"> W etapie pierwszym zakres prac obejmuje wykonanie tymczasowego rozjazdu dla tramwajów. Ruch pojazdów zostanie zabezpieczony przy pomocy oznakowania ostrzegawczego typu A-12b/c, A-14. Ponadto zastosowano zapory U-20b, tablice prowadzącą U-3d oraz ograniczenie prędkości do 40 km/h wraz z zakazem wyprzedzania. W celu zwiększenia bezpieczeństwa poruszających się pojazdów przewidziano również osobę kierująca ruchem.  Projektowane oznakowanie przedstawia rysunek nr 2.</w:t>
      </w:r>
    </w:p>
    <w:p>
      <w:pPr>
        <w:pStyle w:val="Normal"/>
        <w:spacing w:lineRule="auto" w:line="360"/>
        <w:ind w:firstLine="708"/>
        <w:jc w:val="both"/>
        <w:rPr/>
      </w:pPr>
      <w:r>
        <w:rPr>
          <w:b/>
        </w:rPr>
        <w:t>ETAP 1a:</w:t>
      </w:r>
      <w:r>
        <w:rPr/>
        <w:t xml:space="preserve"> W etapie 1a zakres prac obejmuje wykonanie drugiego tymczasowego rozjazdu dla tramwajów. Ruch pojazdów zostanie zabezpieczony przy pomocy oznakowania ostrzegawczego typu A-12b/c, A-14. Ponadto zastosowano zapory U-20b, tablice prowadzącą U-3d oraz ograniczenie prędkości do 40 km/h wraz z zakazem wyprzedzania.  Projektowane oznakowanie przedstawia rysunek nr 2a.</w:t>
      </w:r>
    </w:p>
    <w:p>
      <w:pPr>
        <w:pStyle w:val="Normal"/>
        <w:spacing w:lineRule="auto" w:line="360"/>
        <w:ind w:firstLine="708"/>
        <w:jc w:val="both"/>
        <w:rPr/>
      </w:pPr>
      <w:r>
        <w:rPr>
          <w:b/>
        </w:rPr>
        <w:t>ETAP 2:</w:t>
      </w:r>
      <w:r>
        <w:rPr/>
        <w:t xml:space="preserve"> W etapie drugim zakres prac obejmuje stosunkowo krótki odcinek ze względu na fakt, iż prace obywać się będą w rejonie skrzyżowania z ul. Młyńską. Aby zachować możliwość dojazdu do przedmiotowej ulicy, prace obejmą odcinek do połowy szerokości wlotu ul. Młyńskiej. Ruch pojazdów zostanie zabezpieczony przy pomocy oznakowania ostrzegawczego typu A-12b/c, A-14. Ponadto zastosowano zapory U-20b, tablice prowadzącą U-3d oraz ograniczenie prędkości do 40 km/h wraz z zakazem wyprzedzania dla kierunku ruchu wzdłuż wymienianego toru tramwajowego.  Projektowane oznakowanie przedstawia rysunek nr 3.</w:t>
      </w:r>
    </w:p>
    <w:p>
      <w:pPr>
        <w:pStyle w:val="Normal"/>
        <w:spacing w:lineRule="auto" w:line="360"/>
        <w:ind w:firstLine="708"/>
        <w:jc w:val="both"/>
        <w:rPr/>
      </w:pPr>
      <w:r>
        <w:rPr>
          <w:b/>
        </w:rPr>
        <w:t>ETAP 3:</w:t>
      </w:r>
      <w:r>
        <w:rPr/>
        <w:t xml:space="preserve"> W trzecim etapie zakres prac również obejmuje  krótki odcinek ze względu na fakt, iż prace nadal obywać się będą w rejonie skrzyżowania z ul. Młyńską. Aby zachować możliwość dojazdu do przedmiotowej ulicy, prace obejmą odcinek do połowy szerokości wlotu ul. Młyńskiej. Ruch pojazdów zostanie zabezpieczony przy pomocy oznakowania ostrzegawczego typu A-12b/c, A-14. Ponadto zastosowano zapory U-20b, tablice prowadzącą U-3d oraz ograniczenie prędkości do 40 km/h wraz z zakazem wyprzedzania dla kierunku ruchu wzdłuż wymienianego toru tramwajowego. W ciągu ulicy Młyńskiej i </w:t>
        <w:br/>
        <w:t>ul. Mrożka zaprojektowane oznakowanie typu F-6a. Projektowane oznakowanie przedstawia rysunek nr 4.</w:t>
      </w:r>
    </w:p>
    <w:p>
      <w:pPr>
        <w:pStyle w:val="Normal"/>
        <w:spacing w:lineRule="auto" w:line="360"/>
        <w:ind w:firstLine="708"/>
        <w:jc w:val="both"/>
        <w:rPr/>
      </w:pPr>
      <w:r>
        <w:rPr>
          <w:b/>
        </w:rPr>
        <w:t>ETAP 4:</w:t>
      </w:r>
      <w:r>
        <w:rPr/>
        <w:t xml:space="preserve"> Etap czwarty obejmuje remont torowiska na odcinku </w:t>
      </w:r>
      <w:r>
        <w:rPr>
          <w:color w:val="000000"/>
        </w:rPr>
        <w:t>ok. 35 m</w:t>
      </w:r>
      <w:r>
        <w:rPr>
          <w:color w:val="FF0000"/>
        </w:rPr>
        <w:t xml:space="preserve">. </w:t>
      </w:r>
      <w:r>
        <w:rPr/>
        <w:t xml:space="preserve">w okolicy skrzyżowania ulicy Bytomskiej z ul. Mrożka. Ruch pojazdów zostanie zabezpieczony przy pomocy oznakowania ostrzegawczego typu A-12b/c, A-14. Ponadto zastosowano zapory </w:t>
        <w:br/>
        <w:t>U-20b, tablice prowadzącą U-3d oraz ograniczenie prędkości do 40 km/h wraz z zakazem wyprzedzania dla kierunku ruchu wzdłuż wymienianego toru tramwajowego. Przedmiotowy etap przewiduje również ręczne sterowanie ruchem przez wcześniej odpowiednio przeszkolone osoby.  W celu zapewnienia przejezdności na odcinku prowadzonych prac zaprojektowano również oznakowanie B-36, eliminujące możliwość parkowania pojazdów w ciągu ul. Bytomskiej. W ciągu ulicy Młyńskiej i ul. Mrożka zaprojektowane oznakowanie typu F-6a. Projektowane oznakowanie przedstawia rysunek nr 5.</w:t>
      </w:r>
    </w:p>
    <w:p>
      <w:pPr>
        <w:pStyle w:val="Normal"/>
        <w:spacing w:lineRule="auto" w:line="360"/>
        <w:ind w:firstLine="708"/>
        <w:jc w:val="both"/>
        <w:rPr/>
      </w:pPr>
      <w:r>
        <w:rPr/>
      </w:r>
    </w:p>
    <w:p>
      <w:pPr>
        <w:pStyle w:val="Normal"/>
        <w:spacing w:lineRule="auto" w:line="360"/>
        <w:ind w:firstLine="708"/>
        <w:jc w:val="both"/>
        <w:rPr/>
      </w:pPr>
      <w:r>
        <w:rPr>
          <w:b/>
        </w:rPr>
        <w:t>ETAP 5:</w:t>
      </w:r>
      <w:r>
        <w:rPr/>
        <w:t xml:space="preserve"> Etap piaty obejmuje remont torowiska na odcinku </w:t>
      </w:r>
      <w:r>
        <w:rPr>
          <w:color w:val="000000"/>
        </w:rPr>
        <w:t>ok. 90 m</w:t>
      </w:r>
      <w:r>
        <w:rPr/>
        <w:t xml:space="preserve"> w okolicy od skrzyżowania ulicy Bytomskiej z ul. Mrożka do skrzyżowania z ul. Hutniczą. Ruch pojazdów zostanie zabezpieczony przy pomocy oznakowania ostrzegawczego typu A-12b/c, A-14,</w:t>
        <w:br/>
        <w:t xml:space="preserve"> A-21, A-29 T-21, .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 ciągu ul. Bytomskiej a </w:t>
      </w:r>
      <w:r>
        <w:rPr>
          <w:color w:val="000000"/>
        </w:rPr>
        <w:t>istniejący przystanek tramwajowo/autobusowy</w:t>
      </w:r>
      <w:r>
        <w:rPr>
          <w:color w:val="FF0000"/>
        </w:rPr>
        <w:t xml:space="preserve"> </w:t>
      </w:r>
      <w:r>
        <w:rPr/>
        <w:t>przesunięto o kilkanaście metrów poza odcinek objęty pracami. Istniejące przejście dla pieszych również przesunięto wraz z oznakowaniem D-6 o kilkanaście metrów poza odcinek objęty pracami. W ciągu ulicy Młyńskiej, i Hutniczej zaprojektowane oznakowanie typu F-6a. Projektowane oznakowanie przedstawia rysunek nr 6.</w:t>
      </w:r>
    </w:p>
    <w:p>
      <w:pPr>
        <w:pStyle w:val="Normal"/>
        <w:spacing w:lineRule="auto" w:line="360"/>
        <w:ind w:firstLine="708"/>
        <w:jc w:val="both"/>
        <w:rPr/>
      </w:pPr>
      <w:r>
        <w:rPr>
          <w:b/>
        </w:rPr>
        <w:t>ETAP 6:</w:t>
      </w:r>
      <w:r>
        <w:rPr/>
        <w:t xml:space="preserve"> Szósty etap obejmuje remont torowiska na odcinku od skrzyżowania ulicy Bytomskiej z ul. Hutniczą do okolic przejścia dla pieszych w pobliżu szkoły.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 ciągu ul. Bytomskiej. Projektowane oznakowanie przedstawia rysunek nr 7.</w:t>
      </w:r>
    </w:p>
    <w:p>
      <w:pPr>
        <w:pStyle w:val="Normal"/>
        <w:spacing w:lineRule="auto" w:line="360"/>
        <w:ind w:firstLine="708"/>
        <w:jc w:val="both"/>
        <w:rPr/>
      </w:pPr>
      <w:r>
        <w:rPr>
          <w:b/>
        </w:rPr>
        <w:t>ETAP 7:</w:t>
      </w:r>
      <w:r>
        <w:rPr/>
        <w:t xml:space="preserve"> Etap siódmy obejmuje remont torowiska na odcinku ok. 90 m na wysokości przejścia dla pieszych w okolicach szkoły. </w:t>
      </w:r>
      <w:r>
        <w:rPr>
          <w:b/>
        </w:rPr>
        <w:t>Wzbudzana sygnalizacja świetlna na istniejącym przejściu zostanie wyłączona na czas robót.</w:t>
      </w:r>
      <w:r>
        <w:rPr/>
        <w:t xml:space="preserve">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 ciągu ul. Bytomskiej. Istniejące przejście dla pieszych przesunięto wraz z oznakowaniem D-6 o kilkanaście metrów poza odcinek objęty pracami. Projektowane oznakowanie przedstawia rysunek nr 8.</w:t>
      </w:r>
    </w:p>
    <w:p>
      <w:pPr>
        <w:pStyle w:val="Normal"/>
        <w:spacing w:lineRule="auto" w:line="360"/>
        <w:ind w:firstLine="708"/>
        <w:jc w:val="both"/>
        <w:rPr/>
      </w:pPr>
      <w:r>
        <w:rPr>
          <w:b/>
        </w:rPr>
        <w:t>ETAP 8:</w:t>
      </w:r>
      <w:r>
        <w:rPr/>
        <w:t xml:space="preserve"> Etap ósmy obejmuje remont torowiska na odcinku ok. 110 m na wysokości cmentarza.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t>
        <w:br/>
        <w:t>W celu zapewnienia przejezdności na odcinku prowadzonych prac zaprojektowano również oznakowanie B-36 eliminujące możliwość parkowania pojazdów w ciągu ul. Bytomskiej. Projektowane oznakowanie przedstawia rysunek nr 9.</w:t>
      </w:r>
    </w:p>
    <w:p>
      <w:pPr>
        <w:pStyle w:val="Normal"/>
        <w:spacing w:lineRule="auto" w:line="360"/>
        <w:ind w:firstLine="708"/>
        <w:jc w:val="both"/>
        <w:rPr/>
      </w:pPr>
      <w:r>
        <w:rPr>
          <w:b/>
        </w:rPr>
        <w:t>ETAP 9:</w:t>
      </w:r>
      <w:r>
        <w:rPr/>
        <w:t xml:space="preserve"> Etap dziewiąty obejmuje remont torowiska na odcinku ok. 110 m w okolicy skrzyżowania z ulicą Chrobrego.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t>
        <w:br/>
        <w:t xml:space="preserve">w ciągu ul. Bytomskiej a </w:t>
      </w:r>
      <w:r>
        <w:rPr>
          <w:color w:val="000000"/>
        </w:rPr>
        <w:t>istniejący przystanek tramwajowo/autobusowy</w:t>
      </w:r>
      <w:r>
        <w:rPr>
          <w:color w:val="FF0000"/>
        </w:rPr>
        <w:t xml:space="preserve"> </w:t>
      </w:r>
      <w:r>
        <w:rPr/>
        <w:t>przesunięto o kilkanaście metrów poza odcinek objęty pracami. Istniejące przejście dla pieszych przesunięto wraz z oznakowaniem D-6 o kilkanaście metrów poza odcinek objęty pracami. Projektowane oznakowanie przedstawia rysunek nr 10.</w:t>
      </w:r>
    </w:p>
    <w:p>
      <w:pPr>
        <w:pStyle w:val="Normal"/>
        <w:spacing w:lineRule="auto" w:line="360"/>
        <w:ind w:firstLine="708"/>
        <w:jc w:val="both"/>
        <w:rPr/>
      </w:pPr>
      <w:r>
        <w:rPr>
          <w:b/>
        </w:rPr>
        <w:t>ETAP 10:</w:t>
      </w:r>
      <w:r>
        <w:rPr/>
        <w:t xml:space="preserve"> Etap dziesiąty obejmuje remont torowiska na odcinku ok. 110 m w okolicy skrzyżowania z ulicą Chrobrego.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t>
        <w:br/>
        <w:t xml:space="preserve">w ciągu ul. Bytomskiej a </w:t>
      </w:r>
      <w:r>
        <w:rPr>
          <w:color w:val="000000"/>
        </w:rPr>
        <w:t>istniejący przystanek tramwajowo/autobusowy</w:t>
      </w:r>
      <w:r>
        <w:rPr>
          <w:color w:val="FF0000"/>
        </w:rPr>
        <w:t xml:space="preserve"> </w:t>
      </w:r>
      <w:r>
        <w:rPr/>
        <w:t xml:space="preserve">przesunięto o kilkanaście metrów poza odcinek objęty pracami. Istniejące przejście dla pieszych przesunięto wraz z oznakowaniem D-6 o kilkanaście metrów poza odcinek objęty pracami. </w:t>
        <w:br/>
        <w:t xml:space="preserve">W przedmiotowym etapie wlot ulicy Chrobrego zostanie całkowicie wyłączony z ruchu. </w:t>
        <w:br/>
        <w:t>W celu uniknięcia zbytniego przeznakowania miejsca prowadzenia robot oraz ze względu na fakt iż ulica Chrobrego jest ulicą o charakterze lokalnym stanowiącą głównie dojazd do posesji nie projektowano tablic objazdowych. Mieszkańcy pobliskich budynków bez wytyczenia objazdów będą potrafili ominąć odcinek na którym prowadzone będą prace remontowe. Projektowane oznakowanie przedstawia rysunek nr 11.</w:t>
      </w:r>
    </w:p>
    <w:p>
      <w:pPr>
        <w:pStyle w:val="Normal"/>
        <w:spacing w:lineRule="auto" w:line="360"/>
        <w:ind w:firstLine="708"/>
        <w:jc w:val="both"/>
        <w:rPr/>
      </w:pPr>
      <w:r>
        <w:rPr>
          <w:b/>
        </w:rPr>
        <w:t>ETAP 11:</w:t>
      </w:r>
      <w:r>
        <w:rPr/>
        <w:t xml:space="preserve"> Etap jedenasty obejmuje remont torowiska na odcinku ok. 110 m na wysokości cmentarza.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t>
        <w:br/>
        <w:t>W celu zapewnienia przejezdności na odcinku prowadzonych prac zaprojektowano również oznakowanie B-36 eliminujące możliwość parkowania pojazdów w ciągu ul. Bytomskiej. Projektowane oznakowanie przedstawia rysunek nr 12.</w:t>
      </w:r>
    </w:p>
    <w:p>
      <w:pPr>
        <w:pStyle w:val="Normal"/>
        <w:spacing w:lineRule="auto" w:line="360"/>
        <w:ind w:firstLine="708"/>
        <w:jc w:val="both"/>
        <w:rPr/>
      </w:pPr>
      <w:r>
        <w:rPr>
          <w:b/>
        </w:rPr>
        <w:t>ETAP 12:</w:t>
      </w:r>
      <w:r>
        <w:rPr/>
        <w:t xml:space="preserve"> Etap dwunasty obejmuje remont torowiska na odcinku ok. 90 m na wysokości przejścia dla pieszych w okolicach szkoły.</w:t>
      </w:r>
      <w:r>
        <w:rPr>
          <w:b/>
        </w:rPr>
        <w:t xml:space="preserve"> Wzbudzana sygnalizacja świetlna na istniejącym przejściu zostanie wyłączona na czas robót.</w:t>
      </w:r>
      <w:r>
        <w:rPr/>
        <w:t xml:space="preserve">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 ciągu ul. Bytomskiej. Istniejące przejście dla pieszych przesunięto wraz z oznakowaniem D-6 o kilkanaście metrów poza odcinek objęty pracami. Projektowane oznakowanie przedstawia rysunek nr 13.</w:t>
      </w:r>
    </w:p>
    <w:p>
      <w:pPr>
        <w:pStyle w:val="Normal"/>
        <w:spacing w:lineRule="auto" w:line="360"/>
        <w:ind w:firstLine="708"/>
        <w:jc w:val="both"/>
        <w:rPr/>
      </w:pPr>
      <w:r>
        <w:rPr>
          <w:b/>
        </w:rPr>
        <w:t>ETAP 13:</w:t>
      </w:r>
      <w:r>
        <w:rPr/>
        <w:t xml:space="preserve"> Trzynasty etap obejmuje remont torowiska na odcinku od skrzyżowania ulicy Bytomskiej z ul. Hutniczą do okolic przejścia dla pieszych w pobliżu szkoły. Ruch pojazdów zostanie zabezpieczony przy pomocy oznakowania ostrzegawczego typu A-12b/c, A-14, 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 ciągu ul. Bytomskiej. W przedmiotowym etapie wlot ulicy Hutniczej zostanie całkowicie wyłączony z ruchu. W celu uniknięcia zbytniego przeznakowania miejsca prowadzenia robot oraz ze względu na fakt iż ulica Hutnicza jest ulicą o charakterze lokalnym stanowiącą głównie dojazd do posesji nie projektowano tablic objazdowych. Mieszkańcy pobliskich budynków bez wytyczenia objazdów będą potrafili ominąć odcinek na którym prowadzone będą prace remontowe. Projektowane oznakowanie przedstawia rysunek nr 14.</w:t>
      </w:r>
    </w:p>
    <w:p>
      <w:pPr>
        <w:pStyle w:val="Normal"/>
        <w:spacing w:lineRule="auto" w:line="360"/>
        <w:ind w:firstLine="708"/>
        <w:jc w:val="both"/>
        <w:rPr/>
      </w:pPr>
      <w:r>
        <w:rPr>
          <w:b/>
        </w:rPr>
        <w:t>ETAP 14:</w:t>
      </w:r>
      <w:r>
        <w:rPr/>
        <w:t xml:space="preserve"> Etap piaty obejmuje remont torowiska na odcinku </w:t>
      </w:r>
      <w:r>
        <w:rPr>
          <w:color w:val="000000"/>
        </w:rPr>
        <w:t>ok. 90 m</w:t>
      </w:r>
      <w:r>
        <w:rPr/>
        <w:t xml:space="preserve"> w okolicy od skrzyżowania ulicy Bytomskiej z ul. Mrożka do skrzyżowania z ul. Hutniczą. Ruch pojazdów zostanie zabezpieczony przy pomocy oznakowania ostrzegawczego typu A-12b/c, A-14, </w:t>
        <w:br/>
        <w:t xml:space="preserve">A-21, A-29, T-8. Ruch będzie się odbywał wahadłowo przy zastosowaniu sygnalizacji świetlnej. Ponadto zastosowano zapory U-20b, tablice prowadzącą U-3d oraz ograniczenie prędkości do 40 km/h wraz z zakazem wyprzedzania. W celu zapewnienia przejezdności na odcinku prowadzonych prac zaprojektowano również oznakowanie B-36 eliminujące możliwość parkowania pojazdów w ciągu ul. Bytomskiej a </w:t>
      </w:r>
      <w:r>
        <w:rPr>
          <w:color w:val="000000"/>
        </w:rPr>
        <w:t>istniejący przystanek tramwajowo/autobusowy</w:t>
      </w:r>
      <w:r>
        <w:rPr>
          <w:color w:val="FF0000"/>
        </w:rPr>
        <w:t xml:space="preserve"> </w:t>
      </w:r>
      <w:r>
        <w:rPr/>
        <w:t>przesunięto o kilkanaście metrów poza odcinek objęty pracami. Istniejące przejście dla pieszych przesunięto wraz z oznakowaniem D-6 o kilkanaście metrów poza odcinek objęty pracami. W ciągu ulicy Młyńskiej, i Hutniczej zaprojektowane oznakowanie typu F-6a. Projektowane oznakowanie przedstawia rysunek nr 15.</w:t>
      </w:r>
    </w:p>
    <w:p>
      <w:pPr>
        <w:pStyle w:val="Normal"/>
        <w:spacing w:lineRule="auto" w:line="360"/>
        <w:ind w:firstLine="708"/>
        <w:jc w:val="both"/>
        <w:rPr/>
      </w:pPr>
      <w:r>
        <w:rPr>
          <w:b/>
        </w:rPr>
        <w:t>ETAP 15:</w:t>
      </w:r>
      <w:r>
        <w:rPr/>
        <w:t xml:space="preserve"> W piętnastym etapie zakres prac obejmuje  krótki odcinek ze względu na fakt, iż prace obywać się będą w rejonie skrzyżowania z ul. Młyńską i z ul. Mrożka. Ruch pojazdów zostanie zabezpieczony przy pomocy oznakowania ostrzegawczego typu A-12b/c, A-14, A-21, T-8. Ponadto zastosowano zapory U-20b, tablice prowadzącą U-3d oraz ograniczenie prędkości do 40 km/h wraz z zakazem wyprzedzania. Przedmiotowy etap przewiduje również ręczne sterowanie ruchem przez wcześniej odpowiednio przeszkolone osoby. W przedmiotowym etapie wlot ulicy Mrożka zostanie całkowicie wyłączony z ruchu. W celu uniknięcia zbytniego przeznakowania miejsca prowadzenia robot oraz ze względu na fakt iż ulica Mrożka jest ulicą o charakterze lokalnym stanowiącą głównie dojazd do posesji nie projektowano tablic objazdowych. Mieszkańcy pobliskich budynków bez wytyczenia objazdów będą potrafili ominąć odcinek na którym prowadzone będą prace remontowe. Projektowane oznakowanie przedstawia rysunek nr 16.</w:t>
      </w:r>
    </w:p>
    <w:p>
      <w:pPr>
        <w:pStyle w:val="Normal"/>
        <w:spacing w:lineRule="auto" w:line="360"/>
        <w:ind w:firstLine="708"/>
        <w:jc w:val="both"/>
        <w:rPr/>
      </w:pPr>
      <w:r>
        <w:rPr>
          <w:b/>
        </w:rPr>
        <w:t>ETAP 16:</w:t>
      </w:r>
      <w:r>
        <w:rPr/>
        <w:t xml:space="preserve"> W etapie szesnastym zakres prac obejmuje również stosunkowo krótki odcinek ze względu na fakt, iż prace nadal obywać się będą w rejonie skrzyżowania z </w:t>
        <w:br/>
        <w:t>ul. Młyńską i ul. Kasprowicza. Ruch pojazdów zostanie zabezpieczony przy pomocy oznakowania ostrzegawczego typu A-12b/c, A-14, A-21, T-8. Ponadto zastosowano zapory U-20b, tablice prowadzącą U-3d oraz ograniczenie prędkości do 40 km/h wraz z zakazem wyprzedzania. Przedmiotowy etap przewiduje również ręczne sterowanie ruchem przez wcześniej odpowiednio przeszkolone osoby. Projektowane oznakowanie przedstawia rysunek nr 17.</w:t>
      </w:r>
    </w:p>
    <w:p>
      <w:pPr>
        <w:pStyle w:val="Normal"/>
        <w:spacing w:lineRule="auto" w:line="360"/>
        <w:jc w:val="both"/>
        <w:rPr>
          <w:u w:val="single"/>
        </w:rPr>
      </w:pPr>
      <w:r>
        <w:rPr>
          <w:u w:val="single"/>
        </w:rPr>
      </w:r>
    </w:p>
    <w:p>
      <w:pPr>
        <w:pStyle w:val="Normal"/>
        <w:spacing w:lineRule="auto" w:line="360"/>
        <w:jc w:val="both"/>
        <w:rPr>
          <w:b/>
          <w:b/>
          <w:bCs/>
        </w:rPr>
      </w:pPr>
      <w:r>
        <w:rPr>
          <w:b/>
          <w:bCs/>
        </w:rPr>
        <w:t>5. Uwagi ogólne.</w:t>
      </w:r>
    </w:p>
    <w:p>
      <w:pPr>
        <w:pStyle w:val="Normal"/>
        <w:spacing w:lineRule="auto" w:line="360"/>
        <w:rPr>
          <w:b/>
          <w:b/>
          <w:bCs/>
        </w:rPr>
      </w:pPr>
      <w:r>
        <w:rPr>
          <w:b/>
          <w:bCs/>
        </w:rPr>
      </w:r>
    </w:p>
    <w:p>
      <w:pPr>
        <w:pStyle w:val="Normal"/>
        <w:spacing w:lineRule="auto" w:line="360"/>
        <w:ind w:firstLine="708"/>
        <w:jc w:val="both"/>
        <w:rPr/>
      </w:pPr>
      <w:r>
        <w:rPr/>
        <w:t xml:space="preserve">Wykonawca jest zobowiązany do każdorazowego, bezwarunkowego umożliwienia przejazdu pojazdów uprzywilejowanych oraz pojazdów służb miejskich i komunalnych </w:t>
        <w:br/>
        <w:t>na każdym etapie robót. W razie potrzeby wykonawca zobowiązany jest do przerwania prac dla umożliwienia dojazdu lub przejazdu pojazdów tychże służb.</w:t>
      </w:r>
    </w:p>
    <w:p>
      <w:pPr>
        <w:pStyle w:val="Normal"/>
        <w:spacing w:lineRule="auto" w:line="360"/>
        <w:ind w:firstLine="708"/>
        <w:jc w:val="both"/>
        <w:rPr/>
      </w:pPr>
      <w:r>
        <w:rPr/>
        <w:t xml:space="preserve">Na każdym etapie robót wykonawca zobowiązany jest do umożliwienia dojścia pieszego do posesji objętych zakresem robót. W razie potrzeby na czas dojścia pieszych </w:t>
        <w:br/>
        <w:t>do posesji należy przerwać prace i umożliwić dojście. Dopuszcza się stosowanie w tym celu kładek dla pieszych U-28.</w:t>
      </w:r>
    </w:p>
    <w:p>
      <w:pPr>
        <w:pStyle w:val="Tekstpodstawowywcity2"/>
        <w:rPr/>
      </w:pPr>
      <w:r>
        <w:rPr/>
        <w:t xml:space="preserve">Lokalizacja oznakowania winna zostać wybrana w terenie w sposób umożliwiający jego najlepszą możliwą widoczność, nie kolidujący z wjazdami bramowymi, ciągami pieszymi oraz istniejącym oznakowaniem. Oznakowanie każdorazowo musi znajdować się </w:t>
        <w:br/>
        <w:t>w granicach normatywnych odległości od miejsca robót oraz z zachowaniem skrajni poziomej i pionowej.</w:t>
      </w:r>
    </w:p>
    <w:p>
      <w:pPr>
        <w:pStyle w:val="Tekstpodstawowywcity2"/>
        <w:rPr/>
      </w:pPr>
      <w:r>
        <w:rPr/>
        <w:t>Oznakowanie umieszczane na terenie działek prywatnych należy każdorazowo uzgodnić z właścicielem.</w:t>
      </w:r>
    </w:p>
    <w:p>
      <w:pPr>
        <w:pStyle w:val="Tekstpodstawowywcity2"/>
        <w:rPr/>
      </w:pPr>
      <w:r>
        <w:rPr/>
        <w:t>Po wykonaniu robót cały odcinek należy przywrócić do stanu pierwotnego.</w:t>
      </w:r>
    </w:p>
    <w:p>
      <w:pPr>
        <w:pStyle w:val="Tekstpodstawowywcity2"/>
        <w:rPr/>
      </w:pPr>
      <w:r>
        <w:rPr/>
        <w:t>Planowany termin prowadzenia robót: 01.06.2014 r. – 31.12.2014 r. ( prace potrwają około 2 miesię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349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9.95pt,-1.85pt" stroked="t" o:allowincell="f" style="position:absolute">
              <v:stroke color="black" weight="9360" joinstyle="miter" endcap="flat"/>
              <v:fill o:detectmouseclick="t" on="false"/>
              <w10:wrap type="none"/>
            </v:line>
          </w:pict>
        </mc:Fallback>
      </mc:AlternateContent>
    </w:r>
    <w:r>
      <w:rPr/>
      <w:t xml:space="preserve">Projekt czasowej zmiany organizacji ruchu dla remontu torowiska tramwajowego w ciągu </w:t>
      <w:br/>
      <w:t xml:space="preserve">ul. Bytomskiej w Zabrzu – odcinek 1 od skrzyżowania z ul. Młyńska do skrzyżowania </w:t>
      <w:br/>
      <w:t>z ul. Bolesława Chrobr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49:00Z</dcterms:created>
  <dc:creator>---</dc:creator>
  <dc:description/>
  <cp:keywords/>
  <dc:language>en-US</dc:language>
  <cp:lastModifiedBy>Your User Name</cp:lastModifiedBy>
  <cp:lastPrinted>2014-06-02T13:24:00Z</cp:lastPrinted>
  <dcterms:modified xsi:type="dcterms:W3CDTF">2014-06-02T11:27:00Z</dcterms:modified>
  <cp:revision>6</cp:revision>
  <dc:subject/>
  <dc:title>OPIS TECHNICZNY</dc:title>
</cp:coreProperties>
</file>