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698750" cy="88074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gr Michał Bartos</w:t>
      </w:r>
    </w:p>
    <w:p>
      <w:pPr>
        <w:pStyle w:val="Normal"/>
        <w:ind w:left="6372" w:hanging="0"/>
        <w:rPr/>
      </w:pPr>
      <w:r>
        <w:rPr/>
        <w:t>ul. Morcinka 8/159</w:t>
      </w:r>
    </w:p>
    <w:p>
      <w:pPr>
        <w:pStyle w:val="Normal"/>
        <w:ind w:left="6372" w:hanging="0"/>
        <w:rPr/>
      </w:pPr>
      <w:r>
        <w:rPr/>
        <w:t>Dąbrowa Górnicza 41-30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el. 660-465-58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ichalbartos@interia.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PROJEKT ZMIANY ORGANIZACJI RUCHU </w:t>
        <w:br/>
        <w:t xml:space="preserve">NA CZAS REMONTU TOROWISKA TRAMWAJOWEGO W CIĄGU UL. BYTOMSKIEJ </w:t>
        <w:br/>
        <w:t xml:space="preserve">W ZABRZU </w:t>
        <w:br/>
        <w:t xml:space="preserve">- ODCINEK 2 OD SKRZYŻOWANIA </w:t>
        <w:br/>
        <w:t xml:space="preserve">Z UL. DRZYMAŁY DO SKRZYŻOWANIA </w:t>
        <w:br/>
        <w:t xml:space="preserve">Z UL. OKRZEI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39:00Z</dcterms:created>
  <dc:creator>Przemek</dc:creator>
  <dc:description/>
  <cp:keywords/>
  <dc:language>en-US</dc:language>
  <cp:lastModifiedBy>Your User Name</cp:lastModifiedBy>
  <cp:lastPrinted>2014-05-05T07:38:00Z</cp:lastPrinted>
  <dcterms:modified xsi:type="dcterms:W3CDTF">2014-05-05T05:39:00Z</dcterms:modified>
  <cp:revision>2</cp:revision>
  <dc:subject/>
  <dc:title>mgr Michał Bartos</dc:title>
</cp:coreProperties>
</file>