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gram pracy wahadłowej sygnalizacji świetln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tap 5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105 m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5 m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4 m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ż</w:t>
      </w:r>
      <w:r>
        <w:rPr>
          <w:lang w:val="en-US"/>
        </w:rPr>
        <w:t xml:space="preserve"> = 3 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>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(i,j) </w:t>
      </w:r>
      <w:r>
        <w:rPr/>
        <w:t>– t</w:t>
      </w:r>
      <w:r>
        <w:rPr>
          <w:vertAlign w:val="subscript"/>
        </w:rPr>
        <w:t>d(i,j)</w:t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(i,j)</w:t>
      </w:r>
      <w:r>
        <w:rPr/>
        <w:t>= (S</w:t>
      </w:r>
      <w:r>
        <w:rPr>
          <w:vertAlign w:val="subscript"/>
        </w:rPr>
        <w:t xml:space="preserve">e(i,j) </w:t>
      </w:r>
      <w:r>
        <w:rPr/>
        <w:t>+ l</w:t>
      </w:r>
      <w:r>
        <w:rPr>
          <w:vertAlign w:val="subscript"/>
        </w:rPr>
        <w:t>p</w:t>
      </w:r>
      <w:r>
        <w:rPr/>
        <w:t>) / V</w:t>
      </w:r>
      <w:r>
        <w:rPr>
          <w:vertAlign w:val="subscript"/>
        </w:rPr>
        <w:t>e</w:t>
      </w:r>
      <w:r>
        <w:rPr/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d(i,j)</w:t>
      </w:r>
      <w:r>
        <w:rPr/>
        <w:t>= S</w:t>
      </w:r>
      <w:r>
        <w:rPr>
          <w:vertAlign w:val="subscript"/>
        </w:rPr>
        <w:t xml:space="preserve">d(i,j) </w:t>
      </w:r>
      <w:r>
        <w:rPr/>
        <w:t>/ V</w:t>
      </w:r>
      <w:r>
        <w:rPr>
          <w:vertAlign w:val="subscript"/>
        </w:rPr>
        <w:t>d</w:t>
      </w:r>
      <w:r>
        <w:rPr/>
        <w:t xml:space="preserve"> +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</w:t>
      </w:r>
      <w:r>
        <w:rPr/>
        <w:t xml:space="preserve"> = 10,72 s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 xml:space="preserve">d </w:t>
      </w:r>
      <w:r>
        <w:rPr/>
        <w:t xml:space="preserve">= 1,45 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 xml:space="preserve"> 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 </w:t>
      </w:r>
      <w:r>
        <w:rPr/>
        <w:t>– t</w:t>
      </w:r>
      <w:r>
        <w:rPr>
          <w:vertAlign w:val="subscript"/>
        </w:rPr>
        <w:t>d</w:t>
      </w:r>
      <w:r>
        <w:rPr/>
        <w:t xml:space="preserve"> = 12,27 s</w:t>
      </w:r>
    </w:p>
    <w:p>
      <w:pPr>
        <w:pStyle w:val="Normal"/>
        <w:spacing w:lineRule="auto" w:line="360"/>
        <w:rPr/>
      </w:pPr>
      <w:r>
        <w:rPr/>
        <w:t>przyjęto t</w:t>
      </w:r>
      <w:r>
        <w:rPr>
          <w:vertAlign w:val="subscript"/>
        </w:rPr>
        <w:t>mz</w:t>
      </w:r>
      <w:r>
        <w:rPr/>
        <w:t xml:space="preserve"> = 13 s</w:t>
      </w:r>
      <w:r>
        <w:rPr>
          <w:vertAlign w:val="subscript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= 70 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zyjęto następujące długości sygnałów zielonych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grupa K1:</w:t>
        <w:tab/>
        <w:t>G</w:t>
      </w:r>
      <w:r>
        <w:rPr>
          <w:bCs/>
          <w:vertAlign w:val="subscript"/>
        </w:rPr>
        <w:t>1</w:t>
      </w:r>
      <w:r>
        <w:rPr>
          <w:bCs/>
        </w:rPr>
        <w:t xml:space="preserve"> = 22 s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rupa K2:</w:t>
      </w:r>
      <w:r>
        <w:rPr/>
        <w:tab/>
      </w:r>
      <w:r>
        <w:rPr>
          <w:bCs/>
        </w:rPr>
        <w:t>G</w:t>
      </w:r>
      <w:r>
        <w:rPr>
          <w:bCs/>
          <w:vertAlign w:val="subscript"/>
        </w:rPr>
        <w:t>2</w:t>
      </w:r>
      <w:r>
        <w:rPr>
          <w:bCs/>
        </w:rPr>
        <w:t xml:space="preserve"> = 22 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775450" cy="5022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5022720"/>
                          <a:chOff x="0" y="0"/>
                          <a:chExt cx="6775560" cy="5022720"/>
                        </a:xfrm>
                      </wpg:grpSpPr>
                      <wpg:grpSp>
                        <wpg:cNvGrpSpPr/>
                        <wpg:grpSpPr>
                          <a:xfrm>
                            <a:off x="1863720" y="3230280"/>
                            <a:ext cx="4572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343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5560" cy="502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3160" cy="20574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74316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66320" y="13716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35200" y="4572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0" y="457200"/>
                                <a:ext cx="230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1080" y="137160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4400" y="137160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5120" y="1371600"/>
                                <a:ext cx="345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720" y="457200"/>
                                <a:ext cx="1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720">
                                    <a:moveTo>
                                      <a:pt x="2" y="0"/>
                                    </a:moveTo>
                                    <a:lnTo>
                                      <a:pt x="0" y="7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9040" y="4572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2720" y="457200"/>
                                <a:ext cx="345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040" y="685800"/>
                                <a:ext cx="415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66320" y="4572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280" y="18288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640" y="1371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13716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640" y="457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9144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4572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360" y="1371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137160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8360" y="1371600"/>
                                <a:ext cx="2311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640" y="1600200"/>
                                <a:ext cx="288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7800" y="144720"/>
                                <a:ext cx="6112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22     2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      69  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7800" y="1059120"/>
                                <a:ext cx="5996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34    3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57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6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640" y="601920"/>
                                <a:ext cx="413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640" y="1516320"/>
                                <a:ext cx="412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11800" y="1600200"/>
                                <a:ext cx="1154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879640"/>
                              <a:ext cx="6743880" cy="21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43880" cy="21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43880" cy="21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0" y="1263240"/>
                                  <a:ext cx="14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92320" y="127080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340920"/>
                                  <a:ext cx="14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720">
                                      <a:moveTo>
                                        <a:pt x="2" y="0"/>
                                      </a:moveTo>
                                      <a:lnTo>
                                        <a:pt x="0" y="7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0" y="348840"/>
                                  <a:ext cx="14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760" y="17204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760" y="12632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12632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760" y="3488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8060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3488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26612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480" y="36360"/>
                                  <a:ext cx="61131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22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         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40" y="920160"/>
                                  <a:ext cx="6111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       3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5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0" y="493560"/>
                                  <a:ext cx="523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K3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0" y="1407960"/>
                                  <a:ext cx="5227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K3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8560" y="1268640"/>
                                <a:ext cx="2971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1320" y="1263240"/>
                                <a:ext cx="1605960" cy="45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4360" y="0"/>
                                  <a:ext cx="1371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8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4640" y="2007360"/>
                              <a:ext cx="63493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242040" y="31212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0" y="769320"/>
                                <a:ext cx="577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312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312120"/>
                                <a:ext cx="577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440" y="0"/>
                                <a:ext cx="5996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12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1240" y="540720"/>
                                <a:ext cx="577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533.5pt;height:395.45pt" coordorigin="-1080,-180" coordsize="10670,7909">
                <v:group id="shape_0" style="position:absolute;left:1855;top:4907;width:7200;height:720">
                  <v:shapetype id="_x0000_t125" coordsize="21600,21600" o:spt="125" path="m,l21600,l10800,10800l21600,21600l,21600l10800,108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86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080;top:-180;width:10670;height:7909">
                  <v:group id="shape_0" style="position:absolute;left:-1080;top:-180;width:10619;height:3240">
                    <v:rect id="shape_0" stroked="f" o:allowincell="f" style="position:absolute;left:-1080;top:-180;width:10618;height:323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9103,1980" to="9104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9,540" to="8740,1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9,540" to="9101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4,1980" to="7284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8,1980" to="6738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9,1980" to="7283,2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,720" path="m2,0l0,720e" stroked="t" o:allowincell="f" style="position:absolute;left:2011;top:540;width:1;height:7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56,540" to="2557,1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1,540" to="2555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6,900" to="9102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03,540" to="9104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,2700" to="9102,27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1980" to="11,2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1980" to="9103,1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540" to="11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1260" to="9103,1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540" to="9103,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3,1980" to="4193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7,1980" to="4557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3,1980" to="4556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2340" to="4556,2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-170;top:48;width:962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22    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   69  7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70;top:1488;width:944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34    3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5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6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7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726;top:768;width:65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726;top:2208;width:64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285,2340" to="9102,2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030;top:4355;width:10620;height:3375">
                    <v:group id="shape_0" style="position:absolute;left:-1030;top:4355;width:10620;height:3375">
                      <v:rect id="shape_0" stroked="f" o:allowincell="f" style="position:absolute;left:-1030;top:4355;width:10619;height:3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50,6344" to="9051,70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7,6356" to="6517,70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720" path="m2,0l0,720e" stroked="t" o:allowincell="f" style="position:absolute;left:1846;top:4891;width:1;height:7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050,4904" to="9051,56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7064" to="9050,70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6344" to="-43,70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6344" to="9050,63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4904" to="-43,56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5624" to="9050,5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4904" to="9050,49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2,6348" to="4642,70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-226;top:4412;width:962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22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7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4;top:5804;width:962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7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954;top:5132;width:82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K3,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954;top:6572;width:822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3,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-40;top:6352;width:4680;height:720">
                      <v:shape id="shape_0" fillcolor="white" stroked="t" o:allowincell="f" style="position:absolute;left:428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2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0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48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2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6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0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4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31;top:6344;width:2529;height:721">
                      <v:group id="shape_0" style="position:absolute;left:6900;top:6344;width:2160;height:720">
                        <v:shape id="shape_0" fillcolor="white" stroked="t" o:allowincell="f" style="position:absolute;left:870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34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98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62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26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90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6531;top:6346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726;top:2981;width:9999;height:1260">
                    <v:line id="shape_0" from="9104,3472" to="9105,41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4192" to="9104,41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3472" to="11,41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3472" to="9104,3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171;top:2981;width:944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7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726;top:3701;width:64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6,3832" to="9103,3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tapy 7, 10, 12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105 m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5 m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4 m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ż</w:t>
      </w:r>
      <w:r>
        <w:rPr>
          <w:lang w:val="en-US"/>
        </w:rPr>
        <w:t xml:space="preserve"> = 3 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>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(i,j) </w:t>
      </w:r>
      <w:r>
        <w:rPr/>
        <w:t>– t</w:t>
      </w:r>
      <w:r>
        <w:rPr>
          <w:vertAlign w:val="subscript"/>
        </w:rPr>
        <w:t>d(i,j)</w:t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(i,j)</w:t>
      </w:r>
      <w:r>
        <w:rPr/>
        <w:t>= (S</w:t>
      </w:r>
      <w:r>
        <w:rPr>
          <w:vertAlign w:val="subscript"/>
        </w:rPr>
        <w:t xml:space="preserve">e(i,j) </w:t>
      </w:r>
      <w:r>
        <w:rPr/>
        <w:t>+ l</w:t>
      </w:r>
      <w:r>
        <w:rPr>
          <w:vertAlign w:val="subscript"/>
        </w:rPr>
        <w:t>p</w:t>
      </w:r>
      <w:r>
        <w:rPr/>
        <w:t>) / V</w:t>
      </w:r>
      <w:r>
        <w:rPr>
          <w:vertAlign w:val="subscript"/>
        </w:rPr>
        <w:t>e</w:t>
      </w:r>
      <w:r>
        <w:rPr/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d(i,j)</w:t>
      </w:r>
      <w:r>
        <w:rPr/>
        <w:t>= S</w:t>
      </w:r>
      <w:r>
        <w:rPr>
          <w:vertAlign w:val="subscript"/>
        </w:rPr>
        <w:t xml:space="preserve">d(i,j) </w:t>
      </w:r>
      <w:r>
        <w:rPr/>
        <w:t>/ V</w:t>
      </w:r>
      <w:r>
        <w:rPr>
          <w:vertAlign w:val="subscript"/>
        </w:rPr>
        <w:t>d</w:t>
      </w:r>
      <w:r>
        <w:rPr/>
        <w:t xml:space="preserve"> +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</w:t>
      </w:r>
      <w:r>
        <w:rPr/>
        <w:t xml:space="preserve"> = 10,72 s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 xml:space="preserve">d </w:t>
      </w:r>
      <w:r>
        <w:rPr/>
        <w:t xml:space="preserve">= 1,45 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 xml:space="preserve"> 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 </w:t>
      </w:r>
      <w:r>
        <w:rPr/>
        <w:t>– t</w:t>
      </w:r>
      <w:r>
        <w:rPr>
          <w:vertAlign w:val="subscript"/>
        </w:rPr>
        <w:t>d</w:t>
      </w:r>
      <w:r>
        <w:rPr/>
        <w:t xml:space="preserve"> = 12,27 s</w:t>
      </w:r>
    </w:p>
    <w:p>
      <w:pPr>
        <w:pStyle w:val="Normal"/>
        <w:spacing w:lineRule="auto" w:line="360"/>
        <w:rPr/>
      </w:pPr>
      <w:r>
        <w:rPr/>
        <w:t>przyjęto t</w:t>
      </w:r>
      <w:r>
        <w:rPr>
          <w:vertAlign w:val="subscript"/>
        </w:rPr>
        <w:t>mz</w:t>
      </w:r>
      <w:r>
        <w:rPr/>
        <w:t xml:space="preserve"> = 13 s</w:t>
      </w:r>
      <w:r>
        <w:rPr>
          <w:vertAlign w:val="subscript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= 70 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zyjęto następujące długości sygnałów zielonych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grupa K1:</w:t>
        <w:tab/>
        <w:t>G</w:t>
      </w:r>
      <w:r>
        <w:rPr>
          <w:bCs/>
          <w:vertAlign w:val="subscript"/>
        </w:rPr>
        <w:t>1</w:t>
      </w:r>
      <w:r>
        <w:rPr>
          <w:bCs/>
        </w:rPr>
        <w:t xml:space="preserve"> = 22 s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rupa K2:</w:t>
      </w:r>
      <w:r>
        <w:rPr/>
        <w:tab/>
      </w:r>
      <w:r>
        <w:rPr>
          <w:bCs/>
        </w:rPr>
        <w:t>G</w:t>
      </w:r>
      <w:r>
        <w:rPr>
          <w:bCs/>
          <w:vertAlign w:val="subscript"/>
        </w:rPr>
        <w:t>2</w:t>
      </w:r>
      <w:r>
        <w:rPr>
          <w:bCs/>
        </w:rPr>
        <w:t xml:space="preserve"> = 22 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015</wp:posOffset>
                </wp:positionH>
                <wp:positionV relativeFrom="paragraph">
                  <wp:posOffset>635</wp:posOffset>
                </wp:positionV>
                <wp:extent cx="6743065" cy="205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057400"/>
                          <a:chOff x="0" y="0"/>
                          <a:chExt cx="674316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66320" y="13716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520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0" y="457200"/>
                            <a:ext cx="230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108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120" y="1371600"/>
                            <a:ext cx="345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457200"/>
                            <a:ext cx="1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20">
                                <a:moveTo>
                                  <a:pt x="2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904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720" y="457200"/>
                            <a:ext cx="345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85800"/>
                            <a:ext cx="41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632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8288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3716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9144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572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360" y="1371600"/>
                            <a:ext cx="231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1600200"/>
                            <a:ext cx="28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44720"/>
                            <a:ext cx="611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22     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69  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059120"/>
                            <a:ext cx="5996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34  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601920"/>
                            <a:ext cx="41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1516320"/>
                            <a:ext cx="412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1800" y="1600200"/>
                            <a:ext cx="11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45pt;margin-top:0pt;width:530.95pt;height:162pt" coordorigin="-789,0" coordsize="10619,3240">
                <v:rect id="shape_0" stroked="f" o:allowincell="f" style="position:absolute;left:-789;top:0;width:10618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394,2160" to="9395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720" to="9031,1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720" to="9392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5,2160" to="7575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9,2160" to="7029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0,2160" to="7574,2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,720" path="m2,0l0,720e" stroked="t" o:allowincell="f" style="position:absolute;left:2302;top:720;width:1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7,720" to="2848,1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720" to="2846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7,1080" to="9393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4,720" to="9395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,2880" to="9393,2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,2160" to="302,2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2160" to="9394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,720" to="302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,1440" to="9394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,720" to="9394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4,2160" to="4484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160" to="4848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4,2160" to="4847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,2520" to="4847,2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;top:228;width:9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22     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69  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1668;width:944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34  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6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5;top:948;width:6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5;top:2388;width:6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76,2520" to="9393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tapy 6, 9, 14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135 m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5 m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4 m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ż</w:t>
      </w:r>
      <w:r>
        <w:rPr>
          <w:lang w:val="en-US"/>
        </w:rPr>
        <w:t xml:space="preserve"> = 3 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>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(i,j) </w:t>
      </w:r>
      <w:r>
        <w:rPr/>
        <w:t>– t</w:t>
      </w:r>
      <w:r>
        <w:rPr>
          <w:vertAlign w:val="subscript"/>
        </w:rPr>
        <w:t>d(i,j)</w:t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(i,j)</w:t>
      </w:r>
      <w:r>
        <w:rPr/>
        <w:t>= (S</w:t>
      </w:r>
      <w:r>
        <w:rPr>
          <w:vertAlign w:val="subscript"/>
        </w:rPr>
        <w:t xml:space="preserve">e(i,j) </w:t>
      </w:r>
      <w:r>
        <w:rPr/>
        <w:t>+ l</w:t>
      </w:r>
      <w:r>
        <w:rPr>
          <w:vertAlign w:val="subscript"/>
        </w:rPr>
        <w:t>p</w:t>
      </w:r>
      <w:r>
        <w:rPr/>
        <w:t>) / V</w:t>
      </w:r>
      <w:r>
        <w:rPr>
          <w:vertAlign w:val="subscript"/>
        </w:rPr>
        <w:t>e</w:t>
      </w:r>
      <w:r>
        <w:rPr/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d(i,j)</w:t>
      </w:r>
      <w:r>
        <w:rPr/>
        <w:t>= S</w:t>
      </w:r>
      <w:r>
        <w:rPr>
          <w:vertAlign w:val="subscript"/>
        </w:rPr>
        <w:t xml:space="preserve">d(i,j) </w:t>
      </w:r>
      <w:r>
        <w:rPr/>
        <w:t>/ V</w:t>
      </w:r>
      <w:r>
        <w:rPr>
          <w:vertAlign w:val="subscript"/>
        </w:rPr>
        <w:t>d</w:t>
      </w:r>
      <w:r>
        <w:rPr/>
        <w:t xml:space="preserve"> +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</w:t>
      </w:r>
      <w:r>
        <w:rPr/>
        <w:t xml:space="preserve"> = 13,42 s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 xml:space="preserve">d </w:t>
      </w:r>
      <w:r>
        <w:rPr/>
        <w:t xml:space="preserve">= 1,45 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 xml:space="preserve"> 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 </w:t>
      </w:r>
      <w:r>
        <w:rPr/>
        <w:t>– t</w:t>
      </w:r>
      <w:r>
        <w:rPr>
          <w:vertAlign w:val="subscript"/>
        </w:rPr>
        <w:t>d</w:t>
      </w:r>
      <w:r>
        <w:rPr/>
        <w:t xml:space="preserve"> = 14,97 s</w:t>
      </w:r>
    </w:p>
    <w:p>
      <w:pPr>
        <w:pStyle w:val="Normal"/>
        <w:spacing w:lineRule="auto" w:line="360"/>
        <w:rPr/>
      </w:pPr>
      <w:r>
        <w:rPr/>
        <w:t>przyjęto t</w:t>
      </w:r>
      <w:r>
        <w:rPr>
          <w:vertAlign w:val="subscript"/>
        </w:rPr>
        <w:t>mz</w:t>
      </w:r>
      <w:r>
        <w:rPr/>
        <w:t xml:space="preserve"> = 15 s</w:t>
      </w:r>
      <w:r>
        <w:rPr>
          <w:vertAlign w:val="subscript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= 80 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zyjęto następujące długości sygnałów zielonych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grupa K1:</w:t>
        <w:tab/>
        <w:t>G</w:t>
      </w:r>
      <w:r>
        <w:rPr>
          <w:bCs/>
          <w:vertAlign w:val="subscript"/>
        </w:rPr>
        <w:t>1</w:t>
      </w:r>
      <w:r>
        <w:rPr>
          <w:bCs/>
        </w:rPr>
        <w:t xml:space="preserve"> = 25 s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rupa K2:</w:t>
      </w:r>
      <w:r>
        <w:rPr/>
        <w:tab/>
      </w:r>
      <w:r>
        <w:rPr>
          <w:bCs/>
        </w:rPr>
        <w:t>G</w:t>
      </w:r>
      <w:r>
        <w:rPr>
          <w:bCs/>
          <w:vertAlign w:val="subscript"/>
        </w:rPr>
        <w:t>2</w:t>
      </w:r>
      <w:r>
        <w:rPr>
          <w:bCs/>
        </w:rPr>
        <w:t xml:space="preserve"> = 25 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775450" cy="5022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5022720"/>
                          <a:chOff x="0" y="0"/>
                          <a:chExt cx="6775560" cy="5022720"/>
                        </a:xfrm>
                      </wpg:grpSpPr>
                      <wpg:grpSp>
                        <wpg:cNvGrpSpPr/>
                        <wpg:grpSpPr>
                          <a:xfrm>
                            <a:off x="1863720" y="3230280"/>
                            <a:ext cx="4572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343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45720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5560" cy="502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3160" cy="2057400"/>
                            </a:xfrm>
                          </wpg:grpSpPr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74316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66320" y="13716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35200" y="4572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0" y="457200"/>
                                <a:ext cx="230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1080" y="137160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4400" y="137160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5120" y="1371600"/>
                                <a:ext cx="345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720" y="457200"/>
                                <a:ext cx="1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720">
                                    <a:moveTo>
                                      <a:pt x="2" y="0"/>
                                    </a:moveTo>
                                    <a:lnTo>
                                      <a:pt x="0" y="7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9040" y="4572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2720" y="457200"/>
                                <a:ext cx="345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040" y="685800"/>
                                <a:ext cx="415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66320" y="4572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280" y="18288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640" y="1371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13716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640" y="457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9144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457200"/>
                                <a:ext cx="577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360" y="1371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137160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8360" y="1371600"/>
                                <a:ext cx="2311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640" y="1600200"/>
                                <a:ext cx="288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7800" y="144720"/>
                                <a:ext cx="6112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25     2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      79  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7800" y="1059120"/>
                                <a:ext cx="5996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 39    4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6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6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640" y="601920"/>
                                <a:ext cx="413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640" y="1516320"/>
                                <a:ext cx="412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11800" y="1600200"/>
                                <a:ext cx="1154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879640"/>
                              <a:ext cx="6743880" cy="21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43880" cy="21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43880" cy="21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0" y="1263240"/>
                                  <a:ext cx="14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92320" y="127080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340920"/>
                                  <a:ext cx="14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720">
                                      <a:moveTo>
                                        <a:pt x="2" y="0"/>
                                      </a:moveTo>
                                      <a:lnTo>
                                        <a:pt x="0" y="7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0" y="348840"/>
                                  <a:ext cx="14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760" y="17204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760" y="12632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12632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760" y="3488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8060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348840"/>
                                  <a:ext cx="57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26612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480" y="36360"/>
                                  <a:ext cx="61131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25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         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40" y="920160"/>
                                  <a:ext cx="6111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          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6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   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0" y="493560"/>
                                  <a:ext cx="523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K3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0" y="1407960"/>
                                  <a:ext cx="5227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K3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8560" y="1268640"/>
                                <a:ext cx="2971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1320" y="1263240"/>
                                <a:ext cx="1605960" cy="45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4360" y="0"/>
                                  <a:ext cx="1371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57200"/>
                                  </a:xfrm>
                                  <a:prstGeom prst="flowChartCollat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80"/>
                                  <a:ext cx="228600" cy="4572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4640" y="2007360"/>
                              <a:ext cx="63493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242040" y="31212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0" y="769320"/>
                                <a:ext cx="577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312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312120"/>
                                <a:ext cx="577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440" y="0"/>
                                <a:ext cx="5996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    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12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1240" y="540720"/>
                                <a:ext cx="577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533.5pt;height:395.45pt" coordorigin="-1080,-180" coordsize="10670,7909">
                <v:group id="shape_0" style="position:absolute;left:1855;top:4907;width:7200;height:720">
                  <v:shape id="shape_0" fillcolor="white" stroked="t" o:allowincell="f" style="position:absolute;left:86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9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7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1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55;top:4907;width:359;height:719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080;top:-180;width:10670;height:7909">
                  <v:group id="shape_0" style="position:absolute;left:-1080;top:-180;width:10619;height:3240">
                    <v:rect id="shape_0" stroked="f" o:allowincell="f" style="position:absolute;left:-1080;top:-180;width:10618;height:323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9103,1980" to="9104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9,540" to="8740,1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9,540" to="9101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4,1980" to="7284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8,1980" to="6738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9,1980" to="7283,2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,720" path="m2,0l0,720e" stroked="t" o:allowincell="f" style="position:absolute;left:2011;top:540;width:1;height:7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56,540" to="2557,1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1,540" to="2555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6,900" to="9102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03,540" to="9104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,2700" to="9102,27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1980" to="11,2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1980" to="9103,1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540" to="11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1260" to="9103,1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540" to="9103,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3,1980" to="4193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7,1980" to="4557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3,1980" to="4556,2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2340" to="4556,2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170;top:48;width:962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25    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   79  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70;top:1488;width:944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39    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6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6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726;top:768;width:65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726;top:2208;width:64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285,2340" to="9102,2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030;top:4355;width:10620;height:3375">
                    <v:group id="shape_0" style="position:absolute;left:-1030;top:4355;width:10620;height:3375">
                      <v:rect id="shape_0" stroked="f" o:allowincell="f" style="position:absolute;left:-1030;top:4355;width:10619;height:3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50,6344" to="9051,70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7,6356" to="6517,70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720" path="m2,0l0,720e" stroked="t" o:allowincell="f" style="position:absolute;left:1846;top:4891;width:1;height:7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050,4904" to="9051,56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7064" to="9050,70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6344" to="-43,70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6344" to="9050,63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4904" to="-43,56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5624" to="9050,5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3,4904" to="9050,49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2,6348" to="4642,70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-226;top:4412;width:962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25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  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4;top:5804;width:962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954;top:5132;width:82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K3,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954;top:6572;width:822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3,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-40;top:6352;width:4680;height:720">
                      <v:shape id="shape_0" fillcolor="white" stroked="t" o:allowincell="f" style="position:absolute;left:428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2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0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48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2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6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0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4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0;top:6352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31;top:6344;width:2529;height:721">
                      <v:group id="shape_0" style="position:absolute;left:6900;top:6344;width:2160;height:720">
                        <v:shape id="shape_0" fillcolor="white" stroked="t" o:allowincell="f" style="position:absolute;left:870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34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98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62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26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900;top:6344;width:359;height:719;mso-wrap-style:none;v-text-anchor:middle" type="_x0000_t12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6531;top:6346;width:359;height:71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726;top:2981;width:9999;height:1260">
                    <v:line id="shape_0" from="9104,3472" to="9105,41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4192" to="9104,41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3472" to="11,41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,3472" to="9104,3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171;top:2981;width:944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726;top:3701;width:64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6,3832" to="9103,3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tapy 8, 11, 13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135 m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5 m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40 km/h = 11,1 m/s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4 m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ż</w:t>
      </w:r>
      <w:r>
        <w:rPr/>
        <w:t xml:space="preserve"> = 3 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>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(i,j) </w:t>
      </w:r>
      <w:r>
        <w:rPr/>
        <w:t>– t</w:t>
      </w:r>
      <w:r>
        <w:rPr>
          <w:vertAlign w:val="subscript"/>
        </w:rPr>
        <w:t>d(i,j)</w:t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(i,j)</w:t>
      </w:r>
      <w:r>
        <w:rPr/>
        <w:t>= (S</w:t>
      </w:r>
      <w:r>
        <w:rPr>
          <w:vertAlign w:val="subscript"/>
        </w:rPr>
        <w:t xml:space="preserve">e(i,j) </w:t>
      </w:r>
      <w:r>
        <w:rPr/>
        <w:t>+ l</w:t>
      </w:r>
      <w:r>
        <w:rPr>
          <w:vertAlign w:val="subscript"/>
        </w:rPr>
        <w:t>p</w:t>
      </w:r>
      <w:r>
        <w:rPr/>
        <w:t>) / V</w:t>
      </w:r>
      <w:r>
        <w:rPr>
          <w:vertAlign w:val="subscript"/>
        </w:rPr>
        <w:t>e</w:t>
      </w:r>
      <w:r>
        <w:rPr/>
        <w:tab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d(i,j)</w:t>
      </w:r>
      <w:r>
        <w:rPr/>
        <w:t>= S</w:t>
      </w:r>
      <w:r>
        <w:rPr>
          <w:vertAlign w:val="subscript"/>
        </w:rPr>
        <w:t xml:space="preserve">d(i,j) </w:t>
      </w:r>
      <w:r>
        <w:rPr/>
        <w:t>/ V</w:t>
      </w:r>
      <w:r>
        <w:rPr>
          <w:vertAlign w:val="subscript"/>
        </w:rPr>
        <w:t>d</w:t>
      </w:r>
      <w:r>
        <w:rPr/>
        <w:t xml:space="preserve"> +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e</w:t>
      </w:r>
      <w:r>
        <w:rPr/>
        <w:t xml:space="preserve"> = 13,42 s</w:t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 xml:space="preserve">d </w:t>
      </w:r>
      <w:r>
        <w:rPr/>
        <w:t xml:space="preserve">= 1,45 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mz</w:t>
      </w:r>
      <w:r>
        <w:rPr/>
        <w:t xml:space="preserve"> = t</w:t>
      </w:r>
      <w:r>
        <w:rPr>
          <w:vertAlign w:val="subscript"/>
        </w:rPr>
        <w:t xml:space="preserve">ż  </w:t>
      </w:r>
      <w:r>
        <w:rPr/>
        <w:t>+  t</w:t>
      </w:r>
      <w:r>
        <w:rPr>
          <w:vertAlign w:val="subscript"/>
        </w:rPr>
        <w:t xml:space="preserve">e </w:t>
      </w:r>
      <w:r>
        <w:rPr/>
        <w:t>– t</w:t>
      </w:r>
      <w:r>
        <w:rPr>
          <w:vertAlign w:val="subscript"/>
        </w:rPr>
        <w:t>d</w:t>
      </w:r>
      <w:r>
        <w:rPr/>
        <w:t xml:space="preserve"> = 14,97 s</w:t>
      </w:r>
    </w:p>
    <w:p>
      <w:pPr>
        <w:pStyle w:val="Normal"/>
        <w:spacing w:lineRule="auto" w:line="360"/>
        <w:rPr/>
      </w:pPr>
      <w:r>
        <w:rPr/>
        <w:t>przyjęto t</w:t>
      </w:r>
      <w:r>
        <w:rPr>
          <w:vertAlign w:val="subscript"/>
        </w:rPr>
        <w:t>mz</w:t>
      </w:r>
      <w:r>
        <w:rPr/>
        <w:t xml:space="preserve"> = 15 s</w:t>
      </w:r>
      <w:r>
        <w:rPr>
          <w:vertAlign w:val="subscript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= 80 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zyjęto następujące długości sygnałów zielonych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grupa K1:</w:t>
        <w:tab/>
        <w:t>G</w:t>
      </w:r>
      <w:r>
        <w:rPr>
          <w:bCs/>
          <w:vertAlign w:val="subscript"/>
        </w:rPr>
        <w:t>1</w:t>
      </w:r>
      <w:r>
        <w:rPr>
          <w:bCs/>
        </w:rPr>
        <w:t xml:space="preserve"> = 25 s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rupa K2:</w:t>
      </w:r>
      <w:r>
        <w:rPr/>
        <w:tab/>
      </w:r>
      <w:r>
        <w:rPr>
          <w:bCs/>
        </w:rPr>
        <w:t>G</w:t>
      </w:r>
      <w:r>
        <w:rPr>
          <w:bCs/>
          <w:vertAlign w:val="subscript"/>
        </w:rPr>
        <w:t>2</w:t>
      </w:r>
      <w:r>
        <w:rPr>
          <w:bCs/>
        </w:rPr>
        <w:t xml:space="preserve"> = 25 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6415</wp:posOffset>
                </wp:positionH>
                <wp:positionV relativeFrom="paragraph">
                  <wp:posOffset>64770</wp:posOffset>
                </wp:positionV>
                <wp:extent cx="6743065" cy="205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057400"/>
                          <a:chOff x="0" y="0"/>
                          <a:chExt cx="6743160" cy="2057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743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66320" y="13716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520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0" y="457200"/>
                            <a:ext cx="230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108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120" y="1371600"/>
                            <a:ext cx="345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457200"/>
                            <a:ext cx="1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20">
                                <a:moveTo>
                                  <a:pt x="2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904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720" y="457200"/>
                            <a:ext cx="345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85800"/>
                            <a:ext cx="41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6320" y="4572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8288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3716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9144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57200"/>
                            <a:ext cx="57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360" y="1371600"/>
                            <a:ext cx="231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1600200"/>
                            <a:ext cx="28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44720"/>
                            <a:ext cx="611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25     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 79 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059120"/>
                            <a:ext cx="5996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39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6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601920"/>
                            <a:ext cx="41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1516320"/>
                            <a:ext cx="412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1800" y="1600200"/>
                            <a:ext cx="11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5pt;margin-top:5.1pt;width:530.95pt;height:162pt" coordorigin="-829,102" coordsize="10619,3240">
                <v:rect id="shape_0" stroked="f" o:allowincell="f" style="position:absolute;left:-829;top:102;width:10618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354,2262" to="9355,2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90,822" to="8991,1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90,822" to="9352,1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5,2262" to="7535,2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9,2262" to="6989,2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0,2262" to="7534,29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,720" path="m2,0l0,720e" stroked="t" o:allowincell="f" style="position:absolute;left:2262;top:822;width:1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07,822" to="2808,1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2,822" to="2806,1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7,1182" to="9353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4,822" to="9355,1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,2982" to="9353,2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,2262" to="262,29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,2262" to="9354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822" to="262,1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,1542" to="9354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822" to="9354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2262" to="4444,2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8,2262" to="4808,2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2262" to="4807,2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,2622" to="4807,2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;top:330;width:9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25     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 79  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;top:1770;width:944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39  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6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6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5;top:1050;width:6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5;top:2490;width:6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36,2622" to="9353,2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1:40:00Z</dcterms:created>
  <dc:creator>Komputer</dc:creator>
  <dc:description/>
  <dc:language>en-US</dc:language>
  <cp:lastModifiedBy>Komputer</cp:lastModifiedBy>
  <dcterms:modified xsi:type="dcterms:W3CDTF">2014-05-26T21:40:00Z</dcterms:modified>
  <cp:revision>2</cp:revision>
  <dc:subject/>
  <dc:title/>
</cp:coreProperties>
</file>