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Opis wiaty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wiat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wiaty przy podstawie 4013 mm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zerokość przy podstawie 1383 mm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dachu 4650 mm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dachu 1983 mm;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ysokość do linii dachu 2180 mm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ysokość całkowita 2527 m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konstrukcja wiaty z profili stalowych o zamkniętych przekrojach, tj. słupki pionowe o wym. 40 x 40 x 2 mm, belka pozioma dolna i belka pozioma górna o wym. 80 x 40 x 2 mm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ile ocynkowane ogniow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ile lakierowan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ystyka wiat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</w:rPr>
        <w:t>dach:</w:t>
      </w:r>
      <w:r>
        <w:rPr>
          <w:rFonts w:cs="Arial" w:ascii="Arial" w:hAnsi="Arial"/>
        </w:rPr>
        <w:t xml:space="preserve"> RAL do ustalenia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konstrukcja ścianek bocznych oraz ścianki tylniej: RAL do ustal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 wiaty w kształcie łuku, pokryty przyciemnianym poliwęglanem komorowym o grubości 4,5 mm, wystający poza obrys podstawy wia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przeszklenie ścian: szyby hartowane o wym. 8x1245x1920 mm, mocowane do konstrukcji za pomocą kątowników oporowych i dociskowych długości min. 1916 mm stalowych ocynkowanych, lakierowanych natryskowo lub proszkowo w kolorze wiaty wraz z uszczelkami nakładanymi na krawędzie szyb na całej jej długości. Kątowniki oporowe przynitowane do konstrukcji wiaty. W ścianach bocznych szyba hartowana lub gablota o wym. 8x1245x1920, z oznaczeniem przeszkód przeźroczystych w postaci  2 pasów, w kolorze żółtym, naniesionych na szybę metodą sitodruku , każdy pas szerokości 150 m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iaty wyposażone w ławkę z siedziskiem z drewna iglastego na całej długości wiaty, listwy drewniane lakiero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3:00Z</dcterms:created>
  <dc:creator>P.Szynkowski</dc:creator>
  <dc:description/>
  <dc:language>en-US</dc:language>
  <cp:lastModifiedBy>NJN</cp:lastModifiedBy>
  <cp:lastPrinted>2017-07-07T11:35:00Z</cp:lastPrinted>
  <dcterms:modified xsi:type="dcterms:W3CDTF">2017-07-19T12:33:00Z</dcterms:modified>
  <cp:revision>3</cp:revision>
  <dc:subject/>
  <dc:title>Pilchowice, dnia 15 sierpnia 2007 r</dc:title>
</cp:coreProperties>
</file>