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417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531495</wp:posOffset>
                </wp:positionV>
                <wp:extent cx="351155" cy="212090"/>
                <wp:effectExtent l="19685" t="19050" r="19685" b="39370"/>
                <wp:wrapNone/>
                <wp:docPr id="2" name="Strzałka w lewo i w górę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874" h="212090">
                              <a:moveTo>
                                <a:pt x="0" y="159068"/>
                              </a:moveTo>
                              <a:lnTo>
                                <a:pt x="53023" y="106045"/>
                              </a:lnTo>
                              <a:lnTo>
                                <a:pt x="53023" y="132556"/>
                              </a:lnTo>
                              <a:lnTo>
                                <a:pt x="271340" y="132556"/>
                              </a:lnTo>
                              <a:lnTo>
                                <a:pt x="271340" y="53023"/>
                              </a:lnTo>
                              <a:lnTo>
                                <a:pt x="244829" y="53023"/>
                              </a:lnTo>
                              <a:lnTo>
                                <a:pt x="297852" y="0"/>
                              </a:lnTo>
                              <a:lnTo>
                                <a:pt x="350874" y="53023"/>
                              </a:lnTo>
                              <a:lnTo>
                                <a:pt x="324363" y="53023"/>
                              </a:lnTo>
                              <a:lnTo>
                                <a:pt x="324363" y="185579"/>
                              </a:lnTo>
                              <a:lnTo>
                                <a:pt x="53023" y="185579"/>
                              </a:lnTo>
                              <a:lnTo>
                                <a:pt x="53023" y="212090"/>
                              </a:lnTo>
                              <a:lnTo>
                                <a:pt x="0" y="1590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fffff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lewo i w górę 10" coordsize="350874,212090" path="m0,159068l53023,106045l53023,132556l271340,132556l271340,53023l244829,53023l297852,0l350874,53023l324363,53023l324363,185579l53023,185579l53023,212090l0,159068xe" fillcolor="#9bbb59" stroked="t" o:allowincell="f" style="position:absolute;margin-left:130.9pt;margin-top:41.85pt;width:27.6pt;height:16.65pt;mso-wrap-style:none;v-text-anchor:middle">
                <v:fill o:detectmouseclick="t" type="solid" color2="#6444a6"/>
                <v:stroke color="white" weight="381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3075</wp:posOffset>
                </wp:positionH>
                <wp:positionV relativeFrom="paragraph">
                  <wp:posOffset>531495</wp:posOffset>
                </wp:positionV>
                <wp:extent cx="45720" cy="276225"/>
                <wp:effectExtent l="46355" t="27940" r="47625" b="46990"/>
                <wp:wrapNone/>
                <wp:docPr id="3" name="Strzałka w górę i w dół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76120"/>
                        </a:xfrm>
                        <a:prstGeom prst="upDownArrow">
                          <a:avLst>
                            <a:gd name="adj1" fmla="val 50000"/>
                            <a:gd name="adj2" fmla="val 4993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Strzałka w górę i w dół 11" fillcolor="#9bbb59" stroked="t" o:allowincell="f" style="position:absolute;margin-left:237.25pt;margin-top:41.85pt;width:3.55pt;height:21.7pt;mso-wrap-style:none;v-text-anchor:middle" type="_x0000_t70">
                <v:fill o:detectmouseclick="t" type="solid" color2="#6444a6"/>
                <v:stroke color="white" weight="38160" joinstyle="miter" endcap="flat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5978525" cy="3919220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2151380" cy="5403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nole do mocowania zestawu kołowego wagonu w kła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pt;height:42.55pt;mso-wrap-distance-left:9.05pt;mso-wrap-distance-right:9.05pt;mso-wrap-distance-top:0pt;mso-wrap-distance-bottom:0pt;margin-top:0.4pt;mso-position-vertical-relative:text;margin-left:142.1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nole do mocowania zestawu kołowego wagonu w kł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Rysunek 2. Zdjęcie tokarki podtorowej typ UGD 150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techniczne: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ęcie zasilania</w:t>
        <w:tab/>
        <w:tab/>
        <w:tab/>
        <w:t>3 x 380 VAC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ęcie sterowania </w:t>
        <w:tab/>
        <w:tab/>
        <w:tab/>
        <w:t>24 V DC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stotliwość </w:t>
        <w:tab/>
        <w:tab/>
        <w:tab/>
        <w:t>50 Hz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hania napięcia zasilania </w:t>
        <w:tab/>
        <w:tab/>
        <w:t>(+10%, -15%) Un (+2%, -2%) fn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lne warunki pracy: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sokość zainstalowania poniżej</w:t>
        <w:tab/>
        <w:t>1000 m npm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temperatura otoczenia </w:t>
        <w:tab/>
        <w:tab/>
        <w:t>max +45%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ilgotność względna </w:t>
        <w:tab/>
        <w:tab/>
        <w:t xml:space="preserve">max   85% 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 zainstalowana</w:t>
        <w:tab/>
        <w:tab/>
        <w:tab/>
        <w:t xml:space="preserve">70 kW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eastAsia="Calibri"/>
      <w:b/>
      <w:bCs/>
      <w:lang w:val="en-US" w:eastAsia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43:00Z</dcterms:created>
  <dc:creator>TS</dc:creator>
  <dc:description/>
  <cp:keywords/>
  <dc:language>en-US</dc:language>
  <cp:lastModifiedBy>rt</cp:lastModifiedBy>
  <cp:lastPrinted>2012-03-09T14:13:00Z</cp:lastPrinted>
  <dcterms:modified xsi:type="dcterms:W3CDTF">2017-07-28T04:39:00Z</dcterms:modified>
  <cp:revision>3</cp:revision>
  <dc:subject/>
  <dc:title> </dc:title>
</cp:coreProperties>
</file>